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1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Про вжиття заходів щодо  виконання виконавчих листів по справам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№138/1521/16-ц;№138/1956/16-ц;№138/1957/16-ц;№138/1958/16-ц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еруючись ст. 42 ЗУ «Про місцеве самоврядування», враховуючи виконавчі листи Могилів-Подільського міськрайонного суду Вінницької області по справам : №138/1956/16-ц про стягнення коштів на користь Лутчак Вікторії Олександрівни за час вимушеного прогулу на суму 101 771 грн. 24 коп, №138/1957/16-ц про стягнення коштів на користь Вдовиченко Оксани Миколаївни  за час вимушеного прогулу на суму  124012 грн. 55 коп, №138/1521/16-ц про стягнення коштів на користь Михайляк Людмили Василівни за час вимушеного прогулу на суму 206341 грн. 96 коп, №138/1958/16-ц про стягнення коштів на користь Ніколюк Олени Павлівни за час вимушеного прогулу на суму 129 798 грн. 36 коп, з метою своєчасного виконання вищезазначених рішень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Начальнику фінансового управління міської ради Дейнезі Н.Д., в.о. начальника відділу культури і туризму Наконечному В.В.  щомісячно, до 29 числа, за наявності коштів в місцевому бюджеті, здійснювати виплату по справ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№138/1956/16-ц про стягнення коштів на користь Лутчак Вікторії Олександрівни за час вимушеного прогулу на суму 101 771 грн. 24 коп, №138/1957/16-ц про стягнення коштів на користь Вдовиченко Оксани Миколаївни  за час вимушеного прогулу на суму  124012 грн. 55 коп, №138/1521/16-ц про стягнення коштів на користь Михайляк Людмили Василівни за час вимушеного прогулу на суму 206341 грн. 96 коп, №138/1958/16-ц про стягнення коштів на користь Ніколюк Олени Павлівни за час вимушеного прогулу на суму 129 798 грн. 36 к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В.о. начальника відділу культури і туризму (Наконечному В.В.) здійснювати всі необхідні заходи для регулювання виконання рішен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Контроль за виконання даного розпорядження покласти на заступника міського голови з питань діяльності виконавчих органів Кригана В.І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  <w:t>Міський голова                                                             П. Бров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4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2-20T12:44:00Z</dcterms:modified>
  <cp:revision>2</cp:revision>
  <dc:subject/>
  <dc:title/>
</cp:coreProperties>
</file>