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04.05.2018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18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6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ведення загальноміського свята Останнього дзвоника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42 Закону України «Про місцеве самоврядування в Україні», на виконання Закону України «Про сприяння соціальному становленню та розвитку молоді в Україні», з метою розширення можливостей розвитку потенціалу молоді як значної частини людського ресурсу міста для її активної участі у всіх сферах життя, створення умов для інтелектуального самовдосконалення молоді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Затвердити склад організаційного комітету з підготовки та проведення загальноміського Свята випускників, згідно з додатком № 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Затвердити план заходів та розподіл обов’язків з підготовки та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загальноміського Свята випускник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згідно з додатком №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Контроль за виконанням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ський голова                                                             П. Бровко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 1</w:t>
      </w:r>
    </w:p>
    <w:p>
      <w:pPr>
        <w:pStyle w:val="Normal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міського  </w:t>
      </w:r>
    </w:p>
    <w:p>
      <w:pPr>
        <w:pStyle w:val="Normal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від 04.05.2018р. № 118-р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Style16"/>
        <w:spacing w:lineRule="auto" w:line="240" w:before="0" w:after="0"/>
        <w:contextualSpacing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ого комітету з підготовки та проведення загальноміського свята Останнього дзвоника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67"/>
        <w:gridCol w:w="626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ган В.І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органів, голова оргкоміт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овалов В.Ф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луд Т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истецької полі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рбакова І.Л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інформаційної діяльності та комунікації з громадськіст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енко Т.А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 КП «ПТРЦ «Края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хонець В.П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Ж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нчишина К.М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іського Будинку школяр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ереватова Н.П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ний лікар Могилів-Подільської КУ «МЦ ПМСД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лощинська Л.М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оловний лікар екстренної  медичної допом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Жучковський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 Могилів-Подільського ВП ГУНП у Вінниц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инська О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Будинку народної творч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сняк В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 Могилів-Подільського районного сектору головного управління ДСНС України у Вінниц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ик В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СЗШ І-ІІІ ст.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ютюнник А.І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Гімназ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ець С.М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НВК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бець А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НВК:ЗШ І-ІІІ ст.№4-ліц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говецька Т.М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НВК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діяльності виконавчих органі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керуючий справами виконкому                                   В. Криган</w:t>
      </w:r>
    </w:p>
    <w:p>
      <w:pPr>
        <w:pStyle w:val="Normal"/>
        <w:spacing w:lineRule="auto" w:line="240" w:before="0" w:after="0"/>
        <w:ind w:firstLine="4395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439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395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№ 2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  розпорядження міського голови від 04.05.2018р.  № 118-р</w:t>
      </w:r>
    </w:p>
    <w:p>
      <w:pPr>
        <w:pStyle w:val="Normal"/>
        <w:spacing w:lineRule="auto" w:line="240" w:before="0" w:after="0"/>
        <w:ind w:firstLine="4395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 Л А Н   З А Х О Д І В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поділ обов’язків </w:t>
      </w:r>
      <w:r>
        <w:rPr>
          <w:rFonts w:cs="Times New Roman" w:ascii="Times New Roman" w:hAnsi="Times New Roman"/>
          <w:b/>
          <w:sz w:val="24"/>
          <w:szCs w:val="24"/>
        </w:rPr>
        <w:t xml:space="preserve">з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овки</w:t>
      </w:r>
      <w:r>
        <w:rPr>
          <w:rFonts w:cs="Times New Roman" w:ascii="Times New Roman" w:hAnsi="Times New Roman"/>
          <w:b/>
          <w:sz w:val="24"/>
          <w:szCs w:val="24"/>
        </w:rPr>
        <w:t xml:space="preserve"> 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вед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загальноміського свята Останнього дзвоника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697"/>
        <w:gridCol w:w="54"/>
        <w:gridCol w:w="2141"/>
        <w:gridCol w:w="2235"/>
        <w:gridCol w:w="29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проведення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н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 травня 20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твердження сценарію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ідготовка листів на відповідні служби для забезпечення медичного супроводження, перекриття руху транспорту та охорони громадського порядку під час проведення заход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інформаційної діяльності та комунікації з громадськістю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2-23  травня 2018 року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08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нтаж сцен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ЖКГ, управління освіти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4  травня 2018 року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08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нтаж банер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, управління мистецької політик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08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вяткове оформлення площі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08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зайн сцен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.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везення </w:t>
            </w:r>
            <w:r>
              <w:rPr>
                <w:rFonts w:cs="Times New Roman" w:ascii="Times New Roman" w:hAnsi="Times New Roman"/>
                <w:lang w:val="uk-UA"/>
              </w:rPr>
              <w:t xml:space="preserve">музичної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>аратури</w:t>
            </w:r>
            <w:r>
              <w:rPr>
                <w:rFonts w:cs="Times New Roman" w:ascii="Times New Roman" w:hAnsi="Times New Roman"/>
                <w:lang w:val="uk-UA"/>
              </w:rPr>
              <w:t>, забезпечення намету для операто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 школяра – 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мистецької політик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електропостачання для підключення звукової апаратур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Ж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мистецької політики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5 травня 2018 року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09-00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Медичний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ru-RU"/>
              </w:rPr>
              <w:t>та пожежний супровід, перекриття руху транспорту та охорона громадського порядку під час проведення заход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еватова Н.П. ,  Блощинська Л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учковський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сняк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0-00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-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Святкова хода шкіл, урочиста части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, директори ЗНЗ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00-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Конкурс українських костюмів під час проведення масового заход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, управління мистецької політики, Будинок народної творчості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3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ідключення музичної апаратур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ЖКГ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-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емонтаж сценічного обладнанн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, Управління ЖКГ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-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монтаж банер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, управління мистецької політик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30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-0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сутність чергового електрика підчас проведення заход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ща Шевченк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ЖКГ</w:t>
            </w:r>
          </w:p>
        </w:tc>
      </w:tr>
      <w:tr>
        <w:trPr>
          <w:trHeight w:val="70" w:hRule="atLeast"/>
        </w:trPr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травня 2018 року</w:t>
            </w:r>
          </w:p>
        </w:tc>
      </w:tr>
      <w:tr>
        <w:trPr>
          <w:trHeight w:val="36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9-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монтаж сцени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ща Шевчен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ЖКГ, управління освіт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ий за транспортні перевезення (відповідно до графіку перевезень)– Бохонець В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тупник міського гол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 питань діяльності виконавчих органі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.о. керуючого справами виконкому                                               </w:t>
        <w:tab/>
        <w:tab/>
        <w:t xml:space="preserve"> В. Криган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30:00Z</dcterms:created>
  <dc:creator>Пользователь</dc:creator>
  <dc:description/>
  <cp:keywords/>
  <dc:language>en-US</dc:language>
  <cp:lastModifiedBy>Пользователь Windows</cp:lastModifiedBy>
  <cp:lastPrinted>2018-05-04T11:10:00Z</cp:lastPrinted>
  <dcterms:modified xsi:type="dcterms:W3CDTF">2018-06-01T08:30:00Z</dcterms:modified>
  <cp:revision>2</cp:revision>
  <dc:subject/>
  <dc:title/>
</cp:coreProperties>
</file>