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6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315"/>
        <w:gridCol w:w="3441"/>
      </w:tblGrid>
      <w:tr>
        <w:trPr/>
        <w:tc>
          <w:tcPr>
            <w:tcW w:w="320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03.05.2018р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115-р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значення у міст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еві-Подільському Дня  Європи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відповідно до Указу Президента України від 19 квітня 2003 року № 339/2003 «Про День Європи»</w:t>
      </w:r>
      <w:r>
        <w:rPr>
          <w:color w:val="FF0000"/>
          <w:lang w:val="uk-UA"/>
        </w:rPr>
        <w:t>:</w:t>
      </w:r>
    </w:p>
    <w:p>
      <w:pPr>
        <w:pStyle w:val="Normal"/>
        <w:ind w:firstLine="708"/>
        <w:rPr/>
      </w:pPr>
      <w:r>
        <w:rPr>
          <w:lang w:val="uk-UA"/>
        </w:rPr>
        <w:t>1. Утворити  організаційний   комітет з  підготовки та  проведення Дня  Європи в місті у складі згідно з додатком №1.</w:t>
      </w:r>
    </w:p>
    <w:p>
      <w:pPr>
        <w:pStyle w:val="Normal"/>
        <w:ind w:firstLine="708"/>
        <w:rPr/>
      </w:pPr>
      <w:r>
        <w:rPr>
          <w:lang w:val="uk-UA"/>
        </w:rPr>
        <w:t>2. Затвердити  план заходів, присвячених   відзначенню Дня  Європи в місті, що додається ( додаток №2).</w:t>
      </w:r>
    </w:p>
    <w:p>
      <w:pPr>
        <w:pStyle w:val="Normal"/>
        <w:ind w:left="-180" w:first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Начальникам управлінь, відділів міської ради та установ міста, причетним до виконання даного розпорядження, інформувати про проведені заходи відділ інформаційної діяльності та комунікацій з громадськістю до  19 травня 2018р. для подальшого узагальнення та інформування облдерж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4. Контроль за виконання даного розпорядження покласти на заступника   міського   голови   з    питань   діяльності    виконавчих    органів  В.Кригана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 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   від  03.05.2018р.           №  115-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 комітету з  підготовки  та  провед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 місті  Могилеві-Подільськом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 Європи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8"/>
        <w:gridCol w:w="7019"/>
      </w:tblGrid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голєва О.І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іського управління економік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 міського управління  освіти 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Щербакова І.Л.       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ПТРЦ «Краяни»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истецької політики та ресурсі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ьмір В.А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алу ліцею сфери послуг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фізичної культури та спор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питань діяльності виконавчих органів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>в.о. керуючого справами виконкому                                            В. Криган</w:t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 xml:space="preserve">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sz w:val="26"/>
          <w:szCs w:val="26"/>
          <w:lang w:val="uk-UA"/>
        </w:rPr>
        <w:t>Додаток № 2</w:t>
      </w:r>
    </w:p>
    <w:p>
      <w:pPr>
        <w:pStyle w:val="Normal"/>
        <w:ind w:left="3540" w:hanging="3540"/>
        <w:rPr/>
      </w:pPr>
      <w:r>
        <w:rPr>
          <w:sz w:val="26"/>
          <w:szCs w:val="26"/>
          <w:lang w:val="uk-UA"/>
        </w:rPr>
        <w:tab/>
        <w:tab/>
        <w:tab/>
        <w:t>до  розпорядження міського голови</w:t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 xml:space="preserve">від </w:t>
        <w:tab/>
        <w:t>03.05.2018р.</w:t>
        <w:tab/>
        <w:tab/>
        <w:t>№ 115-р</w:t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А Х О Д И </w:t>
      </w:r>
    </w:p>
    <w:p>
      <w:pPr>
        <w:pStyle w:val="Normal"/>
        <w:jc w:val="center"/>
        <w:rPr/>
      </w:pPr>
      <w:r>
        <w:rPr>
          <w:b/>
          <w:lang w:val="uk-UA"/>
        </w:rPr>
        <w:t>з  підготовки  та  проведення  в  місті   Могилеві-Подільськом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 Європи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увати та провести святковий концерт присвячений Дню Європи за участю керівництва міста, громадськості та молоді міс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/>
      </w:pPr>
      <w:r>
        <w:rPr>
          <w:b/>
          <w:lang w:val="uk-UA"/>
        </w:rPr>
        <w:t xml:space="preserve">18 травня 2018 р.                 </w:t>
        <w:tab/>
        <w:t xml:space="preserve">     Відділ  інформаційної діяльності та комунікацій з громадськістю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lang w:val="uk-UA"/>
        </w:rPr>
      </w:pPr>
      <w:r>
        <w:rPr>
          <w:b/>
          <w:lang w:val="uk-UA"/>
        </w:rPr>
        <w:t>управління мистецької політики та ресурсі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 закладах культури створити експозиції, виставки робіт образотворчого мистецтва, книжкові виставки, присвячені різним аспектам життя країн ЄС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color w:val="FF0000"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Травень 2018 р.</w:t>
        <w:tab/>
      </w:r>
      <w:r>
        <w:rPr>
          <w:b/>
          <w:color w:val="FF0000"/>
          <w:lang w:val="uk-UA"/>
        </w:rPr>
        <w:tab/>
        <w:t xml:space="preserve">     </w:t>
      </w:r>
      <w:r>
        <w:rPr>
          <w:b/>
          <w:lang w:val="uk-UA"/>
        </w:rPr>
        <w:t>управління мистецької політики та ресурсі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>3. Провести  в  загальноосвітніх навчальних закладах та ВНЗ І-ІІ рівнів акредитації бесіди, лекції, виховні години, «круглі столи», конкурси, спортивні заходи, присвячені Дню Європи, країнам Європи та європейським стандартам житт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b/>
          <w:b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</w:t>
      </w:r>
      <w:r>
        <w:rPr>
          <w:b/>
          <w:lang w:val="uk-UA"/>
        </w:rPr>
        <w:t xml:space="preserve">равень 2018 р.                  </w:t>
        <w:tab/>
        <w:tab/>
        <w:t xml:space="preserve">                        Управління  освіти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 акредитації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ліцей сфери послуг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відділ з питань фізичної культури та спорт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>4. Забезпечити широке висвітлення  підготовки  та  проведення  Дня  Європи  в  засобах  масової  інформац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/>
      </w:pPr>
      <w:r>
        <w:rPr>
          <w:lang w:val="uk-UA"/>
        </w:rPr>
        <w:tab/>
      </w:r>
      <w:r>
        <w:rPr>
          <w:b/>
          <w:lang w:val="uk-UA"/>
        </w:rPr>
        <w:t xml:space="preserve">          Травень  2018 р.                                                                ПТРЦ  „Краяни”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питань діяльності виконавчих органів                                                  В. Криган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в.о. керуючого справами виконкому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5:00Z</dcterms:created>
  <dc:creator>Admin</dc:creator>
  <dc:description/>
  <cp:keywords/>
  <dc:language>en-US</dc:language>
  <cp:lastModifiedBy>Пользователь Windows</cp:lastModifiedBy>
  <cp:lastPrinted>2018-05-03T10:17:00Z</cp:lastPrinted>
  <dcterms:modified xsi:type="dcterms:W3CDTF">2018-06-01T08:25:00Z</dcterms:modified>
  <cp:revision>2</cp:revision>
  <dc:subject/>
  <dc:title> </dc:title>
</cp:coreProperties>
</file>