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5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3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, який проживає  по __________________,16  в розмірі 1000 (одна тисяча 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, який проживає  по __________________в розмірі 1000 (одна тисяча) гривень в зв’язку з скрутним матеріальним становищем (інвалід дитинств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, який проживає  по __________________в розмірі 1500 (одна тисяча п’ятсот) гривень в зв’язку з скрутним матеріальним становищем (онкохвор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_, яка проживає  по __________________в розмірі 1500 (одна тисяча п’ятсот ) гривень в зв’язку з скрутним матеріальним становищем (багатодітна та малозабезпечена сім’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_, який проживає  по _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_, яка проживає  по __________________в розмірі 1500 (одна тисяча п’ятсот 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__, який проживає  по __________________ в розмірі 1000 (одна тисяча 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__, яка проживає  по __________________в розмірі 1500 (одна тисяча п’ятсот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__________________, яка проживає  по __________________в розмірі 1500 (одна тисяча п’ятсот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, який проживає по __________________в розмірі 1500 (одна тисяча п’ятсот) гривень в зв’язку з скрутним матеріальним становищем (в зв’язку з виниклими обставинами, на опер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, яка проживає по __________________в розмірі 1000 (одна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, яка проживає по __________________в розмірі 1000 (одна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_, яка проживає по __________________в розмірі 1000 (одна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_, яка проживає по __________________в розмірі 1000 (одна тисяча ) гривень в зв’язку з скрутним матеріальним становищем (в зв’язку з виниклими обставинами, чоловік учасник бойових дій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__, яка проживає по __________________в розмірі 1500 (одна 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 сина-інваліда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__, яка проживає по __________________в розмірі 1000 (одна тисяча 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__________________, яка проживає по __________________в розмірі 1000 (одна тисяча 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__________________, яка проживає по __________________в розмірі 2000 (дві тисячі ) гривень в зв’язку з скрутним матеріальним становищем (в зв’язку з виниклими обставинами, на оперування дит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__________________, яка проживає по __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29000 ( двадцять дев’ять тисяч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21:00Z</dcterms:created>
  <dc:creator>Suvalova</dc:creator>
  <dc:description/>
  <cp:keywords/>
  <dc:language>en-US</dc:language>
  <cp:lastModifiedBy>Пользователь Windows</cp:lastModifiedBy>
  <cp:lastPrinted>2018-05-02T14:48:00Z</cp:lastPrinted>
  <dcterms:modified xsi:type="dcterms:W3CDTF">2018-06-01T08:24:00Z</dcterms:modified>
  <cp:revision>3</cp:revision>
  <dc:subject/>
  <dc:title> </dc:title>
</cp:coreProperties>
</file>