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4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9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8 – 30 квітня та 01, 09 травня 2018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3 квітня 2018 року № 328 «Про чергування 28 – 30 квітня та 01, 09 травня 2018 року», керуючись ст. 42 ЗУ «Про місцеве самоврядування в Україні» з метою забезпечення вирішення невідкладних питань 28 – 30 квітня та 01, 09 травня 2018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6.04. 2018 р № 109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Cs w:val="28"/>
          <w:lang w:val="uk-UA"/>
        </w:rPr>
        <w:t>28 – 30 квітня та 01, 09 травня 2018 року</w:t>
      </w:r>
    </w:p>
    <w:p>
      <w:pPr>
        <w:pStyle w:val="Normal"/>
        <w:jc w:val="center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1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26.04. 2018 р № 109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Cs w:val="28"/>
          <w:lang w:val="uk-UA"/>
        </w:rPr>
        <w:t>28 – 30 квітня та 01, 09 трав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252"/>
        <w:gridCol w:w="1181"/>
        <w:gridCol w:w="1979"/>
      </w:tblGrid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чевський </w:t>
            </w:r>
            <w:r>
              <w:rPr/>
              <w:t>Микола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5-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96) 903-82-08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оленко</w:t>
            </w:r>
            <w:r>
              <w:rPr/>
              <w:t xml:space="preserve"> Олексій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616-19-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807-63-65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ков </w:t>
            </w:r>
            <w:r>
              <w:rPr/>
              <w:t>Дмитро Дми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6-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285-23-23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1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валь Володимир Олександ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47-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  <w:tr>
        <w:trPr>
          <w:trHeight w:val="2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єдін Іван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3-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754-09-7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28 – 30 квітня та 01, 09 трав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ковський Андрій Вікторович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527-07-34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юк Володимир Олександ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8) 525-92-38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щин Юрій Дми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43-34-08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Ігор Євген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727-41-9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01 </w:t>
            </w:r>
            <w:r>
              <w:rPr>
                <w:szCs w:val="28"/>
                <w:lang w:val="uk-UA"/>
              </w:rPr>
              <w:t>трав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енюк Віктор Григо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461-12-66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</w:t>
            </w:r>
            <w:r>
              <w:rPr>
                <w:szCs w:val="28"/>
                <w:lang w:val="uk-UA"/>
              </w:rPr>
              <w:t>квітня</w:t>
            </w:r>
            <w:r>
              <w:rPr>
                <w:lang w:val="uk-UA"/>
              </w:rPr>
              <w:t xml:space="preserve"> 2018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ковський Андрій Вікторович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527-07-3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13:00Z</dcterms:created>
  <dc:creator>Administrator</dc:creator>
  <dc:description/>
  <cp:keywords/>
  <dc:language>en-US</dc:language>
  <cp:lastModifiedBy>Пользователь Windows</cp:lastModifiedBy>
  <cp:lastPrinted>2018-04-26T10:46:00Z</cp:lastPrinted>
  <dcterms:modified xsi:type="dcterms:W3CDTF">2018-05-05T08:13:00Z</dcterms:modified>
  <cp:revision>2</cp:revision>
  <dc:subject/>
  <dc:title> </dc:title>
</cp:coreProperties>
</file>