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ід 25.04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6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ведення в експлуатацію КСЗІ ТРМ СК в АС ДЗ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 та відповідно до закону України від 05 липня 1994 року № 80/94-ВР «Про захист інформації в інформаційно-телекомунікаційних системах» , НД ТЗІ 3.7-003-05 «Порядок проведення робіт із створення комплексної системи захисту інформації в інформаційно-телекомунікаційній системі» , «Методики розгортання та підключення робочих місць державних кадастрових реєстраторів та працівників органів Держгеокадастру до АС ДЗК на реальному об’єкті» (24932263.001.МІ) та акту завершення робіт зі створення КСЗІ у ТРМ СК № 5 від 16.04.2018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вести в промислову експлуатацію робоче місце 101480097 стороннього користувача в відділі (центрі) надання адміністративних послуг міської ради з поширенням на нього дії атестату відповідності № 14178 від 29.07.2016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цього розпорядження покласти на керуючого справами виконкому Горбатюка Р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П.Бровко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lang w:val="uk-UA"/>
        </w:rPr>
        <w:t xml:space="preserve">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9:00Z</dcterms:created>
  <dc:creator>User</dc:creator>
  <dc:description/>
  <cp:keywords/>
  <dc:language>en-US</dc:language>
  <cp:lastModifiedBy>Пользователь Windows</cp:lastModifiedBy>
  <cp:lastPrinted>2018-04-05T16:03:00Z</cp:lastPrinted>
  <dcterms:modified xsi:type="dcterms:W3CDTF">2018-05-10T12:21:00Z</dcterms:modified>
  <cp:revision>3</cp:revision>
  <dc:subject/>
  <dc:title/>
</cp:coreProperties>
</file>