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5.04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Збільшити   загальний   фонд  бюджету  міста» згідно  розпорядження голови  облдержадміністрації від 06.04.2018р. №265 та  реєстру про зміни  до помісячного  розпису асигнувань загального  фонду обласного бюджету на 2018 рік  від 10.04.2018р. №1: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доходах  по КБКД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</w:t>
      </w:r>
      <w:r>
        <w:rPr>
          <w:rFonts w:eastAsia="Times New Roman"/>
          <w:color w:val="000000"/>
          <w:lang w:val="uk-UA"/>
        </w:rPr>
        <w:t xml:space="preserve"> на суму 985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 по управлінню освіти міської ради  по КПКВ 0611020                   КЕКВ 2111 на суму 52480грн., КЕКВ 2120 на суму 11545грн., КЕКВ 2210 на суму 34475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нести зміни до кошторису управління праці та соціального захисту населення міської ради  згідно листів Департаменту фінансів Вінницької облдержадміністрації від 18.04.2018 р. № 04-1-33/459, від 19.04.2018р.                      № 04-1-33/465, від 23.04.2018р. №04-1-33/471, розпорядження голови облдержадміністрації  від 18.04.2018р. №317 та службових розпоряджень Департаменту фінансів від 19.04.2018р. №15 , від 20.04.2018р. №16 по доходах та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0813012 КЕКВ 2730  в квітні місяці на суму 34926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еремістити  бюджетні призначення з квітня місяця на травень місяць по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ПКВ 0813011 КЕКВ 2730  в сумі 267925,7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ПКВ 0813012 КЕКВ 2730 в сумі 1650374,6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бюджетні призначення по КПКВ 0813090  КЕКВ  2730 з травня місяця на червень місяць  в сумі 22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БКД 41053900 « Інші  субвенції з місцевого бюджету»  перемістити планові призначення з червня місяця на травень місяць в сумі 22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БКД 41050100 «Субв</w:t>
      </w:r>
      <w:r>
        <w:rPr>
          <w:rFonts w:eastAsia="Times New Roman"/>
          <w:color w:val="000000"/>
          <w:lang w:val="uk-UA"/>
        </w:rPr>
        <w:t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збільшити планові призначення  в квітні місяці на суму 3492600грн., перемістити  планові призначення  з  квітня місяця на травень  місяць в сумі 1918300,3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  О. Політансь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8:00Z</dcterms:created>
  <dc:creator>User</dc:creator>
  <dc:description/>
  <cp:keywords/>
  <dc:language>en-US</dc:language>
  <cp:lastModifiedBy>Пользователь Windows</cp:lastModifiedBy>
  <cp:lastPrinted>2018-04-25T09:16:00Z</cp:lastPrinted>
  <dcterms:modified xsi:type="dcterms:W3CDTF">2018-05-05T08:08:00Z</dcterms:modified>
  <cp:revision>2</cp:revision>
  <dc:subject/>
  <dc:title>проект</dc:title>
</cp:coreProperties>
</file>