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25.04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102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>ліквідаторам наслідків аварії на Чорнобильській АЕС з нагоди відзначення 32 роковини Чорнобильської трагедії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21 сесії міської ради 7 скликання  від 21.12.2017 р. № 537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8 рік», враховуючи клопотання голови ГО «Могилів-Подільська організація Союз «Чорнобиль»»</w:t>
      </w:r>
      <w:r>
        <w:rPr>
          <w:color w:val="FF0000"/>
        </w:rPr>
        <w:t xml:space="preserve"> </w:t>
      </w:r>
      <w:r>
        <w:rPr/>
        <w:t>Жукотанського М.В. від 11.04.2018р. та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Виділити кошти для надання грошової матеріальної допомоги ліквідаторам наслідків аварії на Чорнобильській АЕС в сумі</w:t>
      </w:r>
      <w:r>
        <w:rPr>
          <w:color w:val="FF0000"/>
        </w:rPr>
        <w:t xml:space="preserve"> </w:t>
      </w:r>
      <w:r>
        <w:rPr/>
        <w:t xml:space="preserve">9800,00 грн. (дев’ять тисяч   вісімсот гривень 00 коп.),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Фінансовому управлінню міської ради (Дейнезі Н.Д.) профінансувати витрати, пов’язані з виділенням коштів</w:t>
      </w:r>
      <w:r>
        <w:rPr>
          <w:color w:val="FF0000"/>
        </w:rPr>
        <w:t xml:space="preserve"> </w:t>
      </w:r>
      <w:r>
        <w:rPr/>
        <w:t>КПКВК 0210180 КЕКВ  2730</w:t>
      </w:r>
      <w:r>
        <w:rPr>
          <w:color w:val="FF0000"/>
        </w:rPr>
        <w:t xml:space="preserve"> </w:t>
      </w:r>
      <w:r>
        <w:rPr/>
        <w:t>в сумі 9800,00 грн. (дев’ять тисяч   вісімсот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  25.04.2018р.     №  102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</w:t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501967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24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рахована су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Автодійчук Володимир Никифо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Бабій Василь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Бабій Іван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Болденюк Юрій Борис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Вергелес Віктор Василь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Волянський Василь Микола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Волошин Олександр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Гаєвська Парасковія Василі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Грицюк Володимир Кирил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Гончаренко Юрій Олекс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Гору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овгань Юрій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обрянський 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журмій Петро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Дудка Олександр Миколайович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Зіневич Микола Дми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алібабчук Юрій Анатол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ашуба Віктор Йосип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ерницький Володимир Станіслав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учер Володимир Пе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улик Борис Серг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остецький Володимир Профи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черва Олег Вікто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равець Анатолій Дем’янович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сьондз Іван Олекс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Клюєва Валентина Григорі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Ликов 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Луценко Анатолій Феодос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ахняєв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аланчук Федір Анан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аїлівський Іван Михайл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артинюк Микола Олекс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акедон Микола Володими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ельник Анатолій Михайл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Огороднік Борис Семе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огребняк Володимир Дми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огребняк Анатолій Дми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опович Алла Олексії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ашистий Володимир Пе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ідвашецький Яків Федо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Савчук 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Слободянюк Володимир Олексій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Семко Дмитро Василь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Сімончук Петро Дми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Сірорука Антон Степ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Степанов 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Фрасинюк Володимир Федо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Чичірко 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Юстименко Михайло Василь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 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841.9pt;mso-wrap-distance-left:0pt;mso-wrap-distance-right:9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245"/>
                        <w:gridCol w:w="198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рахована су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Автодійчук Володимир Никифо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Бабій Василь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Бабій Іван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Болденюк Юрій Борис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Вергелес Віктор Василь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Волянський Василь Микола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Волошин Олександр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Гаєвська Парасковія Василі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Грицюк Володимир Кирил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Гончаренко Юрій Олекс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Горук Василь Михайл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овгань Юрій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обрянський Сергій Володими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журмій Петро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Дудка Олександр Миколайович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Зіневич Микола Дми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алібабчук Юрій Анатол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ашуба Віктор Йосип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ерницький Володимир Станіслав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учер Володимир Пе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улик Борис Серг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остецький Володимир Профи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черва Олег Вікто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равець Анатолій Дем’янович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сьондз Іван Олекс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Клюєва Валентина Григорі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Ликов Сергій Володими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Луценко Анатолій Феодос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ахняєв Сергій Микола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аланчук Федір Анан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аїлівський Іван Михайл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артинюк Микола Олекс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акедон Микола Володими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ельник Анатолій Михайл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Огороднік Борис Семе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огребняк Володимир Дми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огребняк Анатолій Дми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опович Алла Олексії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ашистий Володимир Пе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ідвашецький Яків Федо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Савчук Володимир Василь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Слободянюк Володимир Олексій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Семко Дмитро Василь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Сімончук Петро Дми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Сірорука Антон Степ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Степанов Володимир Василь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Фрасинюк Володимир Федо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Чичірко Анатолій І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Юстименко Михайло Василь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 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b/>
        </w:rPr>
        <w:t>Разом:        9800 грн. 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418" w:right="1133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7:00Z</dcterms:created>
  <dc:creator>Admin</dc:creator>
  <dc:description/>
  <cp:keywords/>
  <dc:language>en-US</dc:language>
  <cp:lastModifiedBy>Пользователь Windows</cp:lastModifiedBy>
  <cp:lastPrinted>2018-04-26T11:47:00Z</cp:lastPrinted>
  <dcterms:modified xsi:type="dcterms:W3CDTF">2018-05-05T08:07:00Z</dcterms:modified>
  <cp:revision>2</cp:revision>
  <dc:subject/>
  <dc:title> </dc:title>
</cp:coreProperties>
</file>