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45"/>
        <w:gridCol w:w="3431"/>
      </w:tblGrid>
      <w:tr>
        <w:trPr/>
        <w:tc>
          <w:tcPr>
            <w:tcW w:w="309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25.04.2018р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101-р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ідзначення 32-х роковин Чорнобильської трагедії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голови Вінницької облдержадміністрації від 16.04.2018р. №307 «</w:t>
      </w:r>
      <w:r>
        <w:rPr>
          <w:bCs/>
          <w:lang w:val="uk-UA"/>
        </w:rPr>
        <w:t>Про проведення в області заходів, пов’язаних з 32-ми роковинами Чорнобильської трагедії</w:t>
      </w:r>
      <w:r>
        <w:rPr>
          <w:lang w:val="uk-UA"/>
        </w:rPr>
        <w:t>»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ядерної зброї та потерпілих внаслідок Чорнобильської катастрофи</w:t>
      </w:r>
      <w:r>
        <w:rPr>
          <w:color w:val="FF0000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план заходів з підготовки та відзначення 32-их роковин Чорнобильської трагедії згідно додатку №1.</w:t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 до 26 квітня 2018 р. для подальшого узагальнення та інформування облдержадміністрації.</w:t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3.Контроль за виконання даного розпорядження покласти на заступника   міського   голови   з    питань   діяльності    виконавчих   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.Криган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      від 25.04.2018р. № 101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А Х О Д И</w:t>
      </w:r>
    </w:p>
    <w:p>
      <w:pPr>
        <w:pStyle w:val="Normal"/>
        <w:ind w:left="3540" w:hanging="3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ідзначенню 32-их роковин Чорнобильської трагедії</w:t>
      </w:r>
    </w:p>
    <w:p>
      <w:pPr>
        <w:pStyle w:val="Normal"/>
        <w:ind w:left="3540" w:hanging="3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Проводи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Квітень 2018 року                                                       Управління праці та соціального захисту населення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Ц ПМСД</w:t>
      </w:r>
    </w:p>
    <w:p>
      <w:pPr>
        <w:pStyle w:val="Normal"/>
        <w:rPr/>
      </w:pPr>
      <w:r>
        <w:rPr>
          <w:sz w:val="24"/>
          <w:szCs w:val="24"/>
          <w:lang w:val="uk-UA"/>
        </w:rPr>
        <w:t>2. Організувати та провести урочисті зібрання з нагоди 32-их роковин Чорнобильської трагедії та покладання квітів до пам’ятного знаку «Чорнобиль – 1986».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6 квітня 2018 року                                    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ГО «Союз Чорнобиль»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 В навчальних закладах міста провести  інформаційно-просвітницькі заходи: уроки пам’яті тематичні  виховні години, присвячені 32-м роковинам Чорнобильської трагедії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Квітень 2018 року                                           </w:t>
        <w:tab/>
        <w:tab/>
        <w:tab/>
        <w:t>Управління  освіти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НЗ І-ІІ рівнів акредитації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цей сфери послуг;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4"/>
          <w:szCs w:val="24"/>
          <w:lang w:val="uk-UA"/>
        </w:rPr>
        <w:t>ГО «Союз Чорнобиль»</w:t>
      </w:r>
      <w:r>
        <w:rPr>
          <w:b/>
          <w:color w:val="FF0000"/>
          <w:sz w:val="24"/>
          <w:szCs w:val="24"/>
          <w:lang w:val="uk-UA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Провести культурно-мистецькі заходи, присвячені 32-м роковинам Чорнобильської трагедії, в тому числі благодійні концерти, виставки, експозиції, зустрічі з ліквідаторами аварії на Чорнобильській АЕС, інших ядерних аварій та катастроф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правління мистецької політик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та ресурсів;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 xml:space="preserve">До 26 квітня  2018 року     </w:t>
        <w:tab/>
        <w:tab/>
        <w:tab/>
        <w:tab/>
        <w:t xml:space="preserve">             Управління ЖКГ           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    ліквідації  аварії на Чорнобильській АЕС.   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26 квітня 2018 року                           Відділ інформаційної діяльності 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7</w:t>
      </w:r>
      <w:r>
        <w:rPr>
          <w:color w:val="FF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Провести висвітлення заходів по відзначенню 32-их роковин Чорнобильської трагедії, підготувати тематичні рубрики.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 xml:space="preserve">Квітень 2018 року   </w:t>
      </w:r>
      <w:r>
        <w:rPr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>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ТРЦ «Краяни»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6:00Z</dcterms:created>
  <dc:creator>Admin</dc:creator>
  <dc:description/>
  <cp:keywords/>
  <dc:language>en-US</dc:language>
  <cp:lastModifiedBy>Пользователь Windows</cp:lastModifiedBy>
  <cp:lastPrinted>2018-04-23T10:07:00Z</cp:lastPrinted>
  <dcterms:modified xsi:type="dcterms:W3CDTF">2018-05-05T08:06:00Z</dcterms:modified>
  <cp:revision>2</cp:revision>
  <dc:subject/>
  <dc:title/>
</cp:coreProperties>
</file>