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9.01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ішення 21 сесії міської ради 7 скликання  від 21.12.2017р. № 566: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8"/>
          <w:szCs w:val="28"/>
        </w:rPr>
        <w:t>1.Затвердити паспорта бюджетних програм на 2018 рік  Виконавчого               комітету Могилів-Подільської  міської  ради</w:t>
      </w:r>
    </w:p>
    <w:p>
      <w:pPr>
        <w:pStyle w:val="NoSpacing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.Начальнику відділу бухгалтерського  обліку  та  звітності, головному  бухгалтеру  апарату міської ради та виконкому Куйбіді М.В. подати  паспорта бюджетних програм  Виконавчого   комітету Могилів-Подільської  міської  ради на  погодження  фінансовому управлінню міської ради : 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- КПКВК 0210150 «Організаційне, інформаційно – аналітичне та  матеріально – технічне забезпечення діяльності   обласної  ради, районної  ради, районної  у  місті  ради ( у  разі  її  створення), міської, селищної, сільської  рад »,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- КПКВК 0212010 « Багатопрофільна стаціонарна   медична  допомога населенню»,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- КПКВК   0212100  «Стоматологічна допомога населенню»,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- КПКВК   0212111  «  Первинна медична допомога населенню, що надається центрами первинної медичної ( медико-санітарної) допомоги»,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-  КПКВК  0212144  «Централізовані заходи з лікування хворих на цукровий та нецукровий діабет»,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- КПКВК 0212146 «Відшкодування  вартості  лікарських засобів для лікування  окремих захворювань»,</w:t>
      </w:r>
    </w:p>
    <w:p>
      <w:pPr>
        <w:pStyle w:val="Normal"/>
        <w:jc w:val="both"/>
        <w:rPr>
          <w:i/>
          <w:i/>
          <w:lang w:val="uk-UA"/>
        </w:rPr>
      </w:pPr>
      <w:r>
        <w:rPr>
          <w:rFonts w:eastAsia="Times New Roman"/>
          <w:i/>
          <w:lang w:val="uk-UA"/>
        </w:rPr>
        <w:t xml:space="preserve"> </w:t>
      </w:r>
      <w:r>
        <w:rPr>
          <w:i/>
          <w:lang w:val="uk-UA"/>
        </w:rPr>
        <w:t xml:space="preserve">- КПКВК 0213112 «Заходи  державної  політики з  питань  дітей та  їх  соціального захисту»,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-  КПКВК 0210160 «Керівництво і управління  у відповідній  сфері у містах          ( місті Києві), селищах, селах, об’єднаних територіальних громадах»,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- КПКВК 0213121  « Утримання та забезпечення діяльності центрів  соціальних  служб для  сім’ї, дітей  та  молоді», </w:t>
      </w:r>
    </w:p>
    <w:p>
      <w:pPr>
        <w:pStyle w:val="Normal"/>
        <w:rPr>
          <w:i/>
          <w:i/>
          <w:lang w:val="uk-UA"/>
        </w:rPr>
      </w:pPr>
      <w:r>
        <w:rPr>
          <w:rFonts w:eastAsia="Times New Roman"/>
          <w:i/>
          <w:lang w:val="uk-UA"/>
        </w:rPr>
        <w:t xml:space="preserve">  </w:t>
      </w:r>
      <w:r>
        <w:rPr>
          <w:i/>
          <w:lang w:val="uk-UA"/>
        </w:rPr>
        <w:t>- КПКВК  0213242 «Інші  заходи у сфері  соціального захисту і соціального забезпечення»,                                                                                                                                  -  КПКВК 0213140 «Оздоровлення  та  відпочинок дітей ( крім заходів з  оздоровлення  дітей, що  здійснюються за  рахунок  коштів на  оздоровлення  громадян, які  постраждали  внаслідок Чорнобильської  катастрофи)»,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-  КПКВК  0218410 « Фінансова підтримка засобів масової  інформації»,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- КПКВК   0215011 « Проведення  навчально- тренувальних зборів  і  змагань з  олімпійських  видів  спорту»,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- КПКВК 0215012 - « Проведення  навчально- тренувальних зборів  і  змагань з  не олімпійських  видів  спорту», </w:t>
      </w:r>
    </w:p>
    <w:p>
      <w:pPr>
        <w:pStyle w:val="Normal"/>
        <w:jc w:val="both"/>
        <w:rPr>
          <w:i/>
          <w:i/>
          <w:lang w:val="uk-UA"/>
        </w:rPr>
      </w:pPr>
      <w:r>
        <w:rPr>
          <w:rFonts w:eastAsia="Times New Roman"/>
          <w:i/>
          <w:lang w:val="uk-UA"/>
        </w:rPr>
        <w:t xml:space="preserve"> </w:t>
      </w:r>
      <w:r>
        <w:rPr>
          <w:i/>
          <w:lang w:val="uk-UA"/>
        </w:rPr>
        <w:t xml:space="preserve">-  КПКВК  0218120  « Заходи з організації  рятування  на  водах», </w:t>
      </w:r>
    </w:p>
    <w:p>
      <w:pPr>
        <w:pStyle w:val="Normal"/>
        <w:jc w:val="both"/>
        <w:rPr>
          <w:i/>
          <w:i/>
          <w:lang w:val="uk-UA"/>
        </w:rPr>
      </w:pPr>
      <w:r>
        <w:rPr>
          <w:rFonts w:eastAsia="Times New Roman"/>
          <w:i/>
          <w:lang w:val="uk-UA"/>
        </w:rPr>
        <w:t xml:space="preserve"> </w:t>
      </w:r>
      <w:r>
        <w:rPr>
          <w:i/>
          <w:lang w:val="uk-UA"/>
        </w:rPr>
        <w:t>- КПКВК 0218210 « Муніципальні  формування  з охорони  громадського порядку»,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-  КПКВК 0218340 « Природоохоронні заходи за рахунок цільових коштів»,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- КПКВК 0217691 « Виконання заходів  за рахунок цільових  фондів, утворених  Верховною  Радою Автономною  республікою  Крим, органами  місцевого  самоврядування і місцевими органами  виконавчої влади і фондів, утворених Верховною Радою Автономної Республіки Крим, органами  місцевого самоврядування і  місцевими  органами виконавчої влади»,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-  КПКВК 0210180 « Інша  діяльність у сфері  державного управління».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hd w:fill="FFFFFF" w:val="clear"/>
        <w:rPr>
          <w:i/>
          <w:i/>
          <w:lang w:val="uk-UA"/>
        </w:rPr>
      </w:pPr>
      <w:r>
        <w:rPr>
          <w:i/>
          <w:lang w:val="uk-UA"/>
        </w:rPr>
        <w:t>2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i/>
          <w:i/>
          <w:lang w:val="uk-UA"/>
        </w:rPr>
      </w:pPr>
      <w:r>
        <w:rPr>
          <w:rFonts w:eastAsia="Times New Roman"/>
          <w:i/>
          <w:lang w:val="uk-UA"/>
        </w:rPr>
        <w:t xml:space="preserve">              </w:t>
      </w:r>
    </w:p>
    <w:p>
      <w:pPr>
        <w:pStyle w:val="Normal"/>
        <w:shd w:fill="FFFFFF" w:val="clear"/>
        <w:rPr>
          <w:i/>
          <w:i/>
          <w:lang w:val="uk-UA"/>
        </w:rPr>
      </w:pPr>
      <w:r>
        <w:rPr>
          <w:rFonts w:eastAsia="Times New Roman"/>
          <w:i/>
          <w:lang w:val="uk-UA"/>
        </w:rPr>
        <w:t xml:space="preserve">         </w:t>
      </w:r>
    </w:p>
    <w:p>
      <w:pPr>
        <w:pStyle w:val="Normal"/>
        <w:shd w:fill="FFFFFF" w:val="clear"/>
        <w:rPr/>
      </w:pPr>
      <w:r>
        <w:rPr>
          <w:rFonts w:eastAsia="Times New Roman"/>
          <w:i/>
          <w:lang w:val="uk-UA"/>
        </w:rPr>
        <w:t xml:space="preserve">            </w:t>
      </w:r>
      <w:r>
        <w:rPr>
          <w:i/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i/>
          <w:i/>
          <w:lang w:val="uk-UA"/>
        </w:rPr>
      </w:pPr>
      <w:r>
        <w:rPr>
          <w:rFonts w:eastAsia="Times New Roman"/>
          <w:i/>
          <w:lang w:val="uk-UA"/>
        </w:rPr>
        <w:t xml:space="preserve">            </w:t>
      </w:r>
    </w:p>
    <w:p>
      <w:pPr>
        <w:pStyle w:val="Normal"/>
        <w:shd w:fill="FFFFFF" w:val="clea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hd w:fill="FFFFFF" w:val="clea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hd w:fill="FFFFFF" w:val="clear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ідг. М. Куйбіда</w:t>
      </w:r>
    </w:p>
    <w:sectPr>
      <w:type w:val="nextPage"/>
      <w:pgSz w:w="11906" w:h="16838"/>
      <w:pgMar w:left="1701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43:00Z</dcterms:created>
  <dc:creator>User</dc:creator>
  <dc:description/>
  <cp:keywords/>
  <dc:language>en-US</dc:language>
  <cp:lastModifiedBy>Пользователь Windows</cp:lastModifiedBy>
  <cp:lastPrinted>2018-01-24T10:34:00Z</cp:lastPrinted>
  <dcterms:modified xsi:type="dcterms:W3CDTF">2018-02-20T12:43:00Z</dcterms:modified>
  <cp:revision>2</cp:revision>
  <dc:subject/>
  <dc:title>проект</dc:title>
</cp:coreProperties>
</file>