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9.01.2018р.</w:t>
            </w:r>
          </w:p>
        </w:tc>
        <w:tc>
          <w:tcPr>
            <w:tcW w:w="27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-р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лану заходів з проведення у 2018 році правопросвітницького проекту «Я маю право!» в місті Могилеві - Подільському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42,59,73 Закону України «Про місцеве самоврядування в Україні», Указом Президента України від 14 листопада 2017 року № 361/2017 «Про оголошення в Україні 2018 року Роком реалізації право просвітницького проекту «Я маю право!», з метою формування у суспільстві правової культури та правової свідомості, сприяння підвищенню рівня знань та поінформованості громадян щодо реалізації та захисту своїх прав, гарантованих Конституцією та законами України у різних сферах житт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ому відділу апарату міської ради та виконкому, відділу інформаційної діяльності та комунікацій з громадськістю апарату міської ради та виконкому, управлінню освіти Могилів- Подільської міської ради спільно з службою у справах дітей та молоді міської ради, управлінням мистецької політики і ресурсів міської ради та закладами освіти у 2018 році здійснити наступні заходи (протягом року) :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безпечити проведення спільних заходів з правоохоронними структурними підрозділами, спрямованих на поширення правових знань та правовиховної роботи з учнями та батьківською громадськістю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безоплатної правової допомоги (забезпечення доступу до правової інформації; надання консультацій і роз'яснень з правових питань)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ити проведення інформаційно-роз’яснювальних семінарів для педагогічних працівників, загальноосвітніх навчальних закладів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налізувати та розглядати один раз у півріччя на спільних засіданнях, нарадах  з зацікавленими особами  стану правової освіти в навчальних закладах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увати роботу з позашкільної освіти та виховання дітей шляхом оптимізації роботи гуртків, лекторіїв, клубів право освітнього профілю в загальноосвітніх навчальних закладах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безпечити створення мультимедійних презентацій, спрямованих на формування здорового способу життя і профілактику негативних явищ у учнівському середовищі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безпечити проведення заходів з правовоосвітньої та правовиховної роботи, в тому числі й стосовно поширення знань про державні свята, державу і право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безпечити проведення семінарів, засідань за круглим столом, предметних олімпіад, лекцій, конкурсів, вікторин тощо на краще володіння правовими знаннями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ширювати педагогічний досвід з метою впровадження нових технологій навчання, ефективності уроків права та організації позакласної право виховної роботи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ристовувати під час роботи інформаційні матеріали, які розміщує Міністерство юстиції України на веб- сайті: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av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njus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a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 Подільському КП ПТРЦ «Краяни» забезпечити висвітлення в місцевих та телевізійних  засобах масової інформації заходів з проведення в місті правопросвітницького проекту « Я маю право!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виступ в засобах масової інформації орієнтований на підвищення рівня правової культури та правової свідомості громадян, а саме підвищення рівня знань громадян щодо гарантованих їм Конституцією та законами України прав у різних сферах суспільного житт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торами проведення заходів щоквартально протягом 2018 року інформувати юридичний відділ апарату міської ради та виконком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ми виконкому Р. Горбатю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8:00Z</dcterms:created>
  <dc:creator>Inna</dc:creator>
  <dc:description/>
  <cp:keywords/>
  <dc:language>en-US</dc:language>
  <cp:lastModifiedBy>Пользователь Windows</cp:lastModifiedBy>
  <dcterms:modified xsi:type="dcterms:W3CDTF">2018-01-10T10:28:00Z</dcterms:modified>
  <cp:revision>2</cp:revision>
  <dc:subject/>
  <dc:title/>
</cp:coreProperties>
</file>