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7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9 – 30 квітня, 1 – 2 травня та 6 – 9 травня 2017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4 квітня 2017 року № 285 «Про чергування 29 – 30 квітня, 1 – 2 травня та 6 – 9 травня 2017 року», керуючись ст. 42 ЗУ «Про місцеве самоврядування в Україні» з метою забезпечення вирішення невідкладних питань 29 – 30 квітня, 1 – 2 травня та 6 – 9 травня 2017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/>
      </w:pPr>
      <w:r>
        <w:rPr>
          <w:bCs/>
          <w:lang w:val="uk-UA"/>
        </w:rPr>
        <w:t>від 26.04. 2017 р № 99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>29 – 30 квітня, 1 – 2 травня, 6 – 9 травня 2017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71"/>
        <w:gridCol w:w="1920"/>
        <w:gridCol w:w="190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 кві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квіт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 травня 2017 рок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26.04. 2017 р № 99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9 – 30 квітня, 1 – 2 травня, 6 – 9 трав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890"/>
        <w:gridCol w:w="1440"/>
        <w:gridCol w:w="1979"/>
      </w:tblGrid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 квіт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ий Микола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54-01-38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квіт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 Юрій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Олександр Олес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97) 190-00-25 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39-54-16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27-69-53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47-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>
          <w:trHeight w:val="27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 травня 2017 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ий Микола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1-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54-01-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9 – 30 квітня, 1 – 2 травня, 6 – 9 трав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 квітня, 07 тра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 квітня, 08 тра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1, 09 тра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2, 06 травня 2017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1:00Z</dcterms:created>
  <dc:creator>Administrator</dc:creator>
  <dc:description/>
  <cp:keywords/>
  <dc:language>en-US</dc:language>
  <cp:lastModifiedBy>Пользователь Windows</cp:lastModifiedBy>
  <dcterms:modified xsi:type="dcterms:W3CDTF">2017-05-04T09:51:00Z</dcterms:modified>
  <cp:revision>2</cp:revision>
  <dc:subject/>
  <dc:title> </dc:title>
</cp:coreProperties>
</file>