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26.04.2017р.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98-р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ів  бюджетних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 від 26.08.2014р. №836, зареєстрованих в Міністерстві юстиції України  10 вересня 2014року  за  № 1104/25881, рішенням виконкому  міської  ради № 98 від 12.04.2017р.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а бюджетних програм на 2017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КПКВК   0312010 « Багатопрофільна стаціонарна   медична  допомога населенню»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КПКВК   0312180  «  Первинна медична допомога населенню»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КПКВК 0310170 «Організаційне, інформаційно – аналітичне та  матеріально – технічне забезпечення діяльності   обласної  ради, районної  ради, районної  у  місті  ради ( у  разі  її  створення), міської, селищної, сільської  рад та  їх  виконавчих  комітетів»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  <w:lang w:val="uk-UA"/>
        </w:rPr>
      </w:pPr>
      <w:r>
        <w:rPr>
          <w:i/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shd w:fill="FFFFFF" w:val="clea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rFonts w:eastAsia="Times New Roman"/>
          <w:sz w:val="24"/>
          <w:szCs w:val="24"/>
          <w:lang w:val="uk-UA"/>
        </w:rPr>
        <w:t xml:space="preserve">  </w:t>
      </w:r>
    </w:p>
    <w:p>
      <w:pPr>
        <w:pStyle w:val="Normal"/>
        <w:shd w:fill="FFFFFF" w:val="clear"/>
        <w:rPr/>
      </w:pPr>
      <w:r>
        <w:rPr>
          <w:rFonts w:eastAsia="Times New Roman"/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Підг. М. Куйбіда</w:t>
      </w:r>
    </w:p>
    <w:sectPr>
      <w:type w:val="nextPage"/>
      <w:pgSz w:w="11906" w:h="16838"/>
      <w:pgMar w:left="1701" w:right="851" w:gutter="0" w:header="0" w:top="68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9:51:00Z</dcterms:created>
  <dc:creator>User</dc:creator>
  <dc:description/>
  <cp:keywords/>
  <dc:language>en-US</dc:language>
  <cp:lastModifiedBy>Пользователь Windows</cp:lastModifiedBy>
  <cp:lastPrinted>2017-04-25T16:33:00Z</cp:lastPrinted>
  <dcterms:modified xsi:type="dcterms:W3CDTF">2017-05-04T09:51:00Z</dcterms:modified>
  <cp:revision>2</cp:revision>
  <dc:subject/>
  <dc:title>проект</dc:title>
</cp:coreProperties>
</file>