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1.04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4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____, яка проживає  по _____________________, в розмірі 700 (сімсот) гривень в зв’язку з скрутним матеріальним становищем 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____, яка проживає  по _____________________в розмірі 1000 (одна тисяча) гривень в зв’язку з скрутним матеріальним становищем (в зв’язку зі смертю доч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____, яка проживає  по _____________________в розмірі 1000 (одна тисяча) гривень в зв’язку з скрутним матеріальним становищем ( 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_____, який проживає  по _____________________в розмірі 1000(одна тисяча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____, яка проживає по _____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____, який  проживає по _____________________в розмірі 700 (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____, яка проживає по _____________________в розмірі 700 (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_____, яка проживає по _____________________в розмірі 700 (сімсот) гривень в зв’язку з скрутним матеріальним становищем (в зв’язку з виниклими обставинами, 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1. _____________________, яка проживає по _____________________,в розмірі 700 (сімсот) гривень в зв’язку з скрутним матеріальним станови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Фінансовому управлінню (Дейнега Н.Д. ) профінансувати витрати, пов’язані з   наданням матеріальної допомоги по КПКВ 0318600  КЕКВ 2730 в сумі 7500 (сім тисяч п’ятсот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55:00Z</dcterms:created>
  <dc:creator>Suvalova</dc:creator>
  <dc:description/>
  <cp:keywords/>
  <dc:language>en-US</dc:language>
  <cp:lastModifiedBy>Пользователь Windows</cp:lastModifiedBy>
  <cp:lastPrinted>2017-04-21T10:12:00Z</cp:lastPrinted>
  <dcterms:modified xsi:type="dcterms:W3CDTF">2017-04-25T08:01:00Z</dcterms:modified>
  <cp:revision>3</cp:revision>
  <dc:subject/>
  <dc:title> </dc:title>
</cp:coreProperties>
</file>