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017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3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20 квітня 2017 року № 887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318600 «Інші видатки» в загальній сумі 7300 грн. 00 коп. по КВК 03 КЕКВ 2240 в загальній сумі 7300 грн. 00 коп. для доставки призовників на обласний збірний пункт м. Козятин 24 квітня 2017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54:00Z</dcterms:created>
  <dc:creator>Admin</dc:creator>
  <dc:description/>
  <cp:keywords/>
  <dc:language>en-US</dc:language>
  <cp:lastModifiedBy>Пользователь Windows</cp:lastModifiedBy>
  <cp:lastPrinted>2017-03-30T08:33:00Z</cp:lastPrinted>
  <dcterms:modified xsi:type="dcterms:W3CDTF">2017-04-25T07:54:00Z</dcterms:modified>
  <cp:revision>2</cp:revision>
  <dc:subject/>
  <dc:title/>
</cp:coreProperties>
</file>