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4.04.2017р.</w:t>
            </w:r>
          </w:p>
        </w:tc>
        <w:tc>
          <w:tcPr>
            <w:tcW w:w="282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90-р</w:t>
            </w:r>
          </w:p>
        </w:tc>
        <w:tc>
          <w:tcPr>
            <w:tcW w:w="353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 створення робочої групи з ви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блемних питань галузі охорони здоров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708"/>
        <w:jc w:val="both"/>
        <w:rPr/>
      </w:pPr>
      <w:r>
        <w:rPr>
          <w:szCs w:val="28"/>
          <w:lang w:val="uk-UA"/>
        </w:rPr>
        <w:t xml:space="preserve">Відповідно до Закону України «Про місцеві державні адміністрації», статті 32 Закону України «Про місцеве самоврядування», розпорядження Кабінету Міністрів України від 30.11.2016р. №1013-р «Про схвалення Концепції реформи фінансування системи охорони здоровʼя»,  постанови КМУ від 09.11.2016р. №863 «Про запровадження відшкодування вартості лікарських засобів», на виконання розпорядження голови обласної державної адміністрації від 27 лютого 2017 року №128 «Про модернізацію первинного рівня надання медичної допомоги в частині запровадження інформаційних технологій в закладах сімейної медицини області» та з метою розбудови інформаційних систем на первинному рівні, що забезпечить впровадження відшкодування вартості лікарських засобів та покращить якість надання медичної допомоги населення міста на первинному рівні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Створити робочу групу з вирішення проблемних питань галузі охорони здоровʼя як у складі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Криган В.І.</w:t>
        <w:tab/>
        <w:tab/>
        <w:tab/>
        <w:t xml:space="preserve">- голова комісії, заступник міського голови з </w:t>
      </w:r>
    </w:p>
    <w:p>
      <w:pPr>
        <w:pStyle w:val="Normal"/>
        <w:spacing w:lineRule="auto" w:line="240" w:before="0" w:after="0"/>
        <w:ind w:left="3912" w:firstLine="336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питань діяльності виконавчих органі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-284" w:hanging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йнега Н.Д.</w:t>
        <w:tab/>
        <w:tab/>
        <w:tab/>
        <w:t xml:space="preserve">- начальник фінансового управління міської </w:t>
      </w:r>
    </w:p>
    <w:p>
      <w:pPr>
        <w:pStyle w:val="Normal"/>
        <w:spacing w:lineRule="auto" w:line="240" w:before="0" w:after="0"/>
        <w:ind w:left="3912" w:right="-567" w:firstLine="336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рад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Череватова Н.П.</w:t>
        <w:tab/>
        <w:tab/>
        <w:tab/>
        <w:t>- головний лікар КУ «Могилів-Под. МЦ ПМСД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Бойко Ю.А.</w:t>
        <w:tab/>
        <w:tab/>
        <w:tab/>
        <w:t xml:space="preserve">- секретар комісії, головний бухгалтер КУ </w:t>
      </w:r>
    </w:p>
    <w:p>
      <w:pPr>
        <w:pStyle w:val="Normal"/>
        <w:spacing w:lineRule="auto" w:line="240" w:before="0" w:after="0"/>
        <w:ind w:left="3912" w:firstLine="336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«Могилів-Подільський МЦ ПМСД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корнєєва Т.І.</w:t>
        <w:tab/>
        <w:tab/>
        <w:tab/>
        <w:t>- економіст КУ «Могилів-Под. МЦ ПМСД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рбова О.В.</w:t>
        <w:tab/>
        <w:tab/>
        <w:tab/>
        <w:t>- зав.АЗПСМ №2 КУ «Могилів-Под. МЦ ПМС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 за виконанням даного розпорядження покласти на заступника міського голови  з питань діяльності виконавчих органів В.Криган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іський голова </w:t>
        <w:tab/>
        <w:tab/>
        <w:tab/>
        <w:tab/>
        <w:tab/>
        <w:t>Петро Бров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53:00Z</dcterms:created>
  <dc:creator>CPMSD</dc:creator>
  <dc:description/>
  <cp:keywords/>
  <dc:language>en-US</dc:language>
  <cp:lastModifiedBy>Пользователь Windows</cp:lastModifiedBy>
  <cp:lastPrinted>2017-04-18T10:45:00Z</cp:lastPrinted>
  <dcterms:modified xsi:type="dcterms:W3CDTF">2017-04-25T07:53:00Z</dcterms:modified>
  <cp:revision>2</cp:revision>
  <dc:subject/>
  <dc:title/>
</cp:coreProperties>
</file>