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4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7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700 (сімсот) гривень в зв’язку з скрутним матеріальним становищем (вдова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500 (п’ят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ий проживає  по ________________в розмірі 800 (вісімсот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ий проживає  по ________________в розмірі 1000(одна тисяча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________________, яка проживає  по ________________ в розмірі 600(шістсот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ий проживає  по ________________в розмірі 1000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а проживає  по ________________ в розмірі 600(шістсот) гривень в зв’язку з скрутним матеріальним становищем (учасник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ий проживає  по ________________ в розмірі 700 (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, яка проживає  по ________________в розмірі 500 (п’я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, яка проживає  по ________________в розмірі 1000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________________, яка проживає  по ________________в розмірі 450 (чотириста п’ятдеся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_, яка проживає  по ________________в розмірі 1000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_, яка проживає  по ________________в розмірі 600(шістсот) гривень в зв’язку з скрутним матеріальним становищем (мати, яка виховує дитину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1000 (одна тисяча) гривень в зв’язку з скрутним матеріальним становищем (в зв’язку з виниклими обставинами, чоловік 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син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ий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ї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ий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ий проживає по 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а проживає по ________________ в розмірі 400 (чотирист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, яка проживає по ________________, в розмірі 1000 (одна тисяча) гривень в зв’язку з скрутним матеріальним становищем (в зв’язку з виниклими обставинами, на лікування донь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, який проживає по ________________в розмірі 500 (п’ятсот) гривень в зв’язку з скрутним матеріальним становищем (в зв’язку з виниклими обставинами, звільнений з місць позбавлення во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, яка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________________, яка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донь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________________, яка проживає по ________________2 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________________, яка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22750 (двадцять дві тисячі сімсот п’ятдеся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Пержар 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5:00Z</dcterms:created>
  <dc:creator>Suvalova</dc:creator>
  <dc:description/>
  <cp:keywords/>
  <dc:language>en-US</dc:language>
  <cp:lastModifiedBy>Пользователь Windows</cp:lastModifiedBy>
  <cp:lastPrinted>2017-04-13T11:18:00Z</cp:lastPrinted>
  <dcterms:modified xsi:type="dcterms:W3CDTF">2017-04-25T07:51:00Z</dcterms:modified>
  <cp:revision>3</cp:revision>
  <dc:subject/>
  <dc:title> </dc:title>
</cp:coreProperties>
</file>