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98"/>
        <w:gridCol w:w="3442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3.04.2017р.</w:t>
            </w:r>
          </w:p>
        </w:tc>
        <w:tc>
          <w:tcPr>
            <w:tcW w:w="309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-р</w:t>
            </w:r>
          </w:p>
        </w:tc>
        <w:tc>
          <w:tcPr>
            <w:tcW w:w="34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31-х роковин Чорнобильської трагедії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голови Вінницької облдержадміністрації від 03.04.2017р. №244 «</w:t>
      </w:r>
      <w:r>
        <w:rPr>
          <w:bCs/>
          <w:lang w:val="uk-UA"/>
        </w:rPr>
        <w:t>Про проведення в області заходів, пов’язаних з 31-ми роковинами Чорнобильської трагедії</w:t>
      </w:r>
      <w:r>
        <w:rPr>
          <w:lang w:val="uk-UA"/>
        </w:rPr>
        <w:t>»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та з метою вшанування учасників ліквідації наслідків аварії на Чорнобильській АЕС, інших ядерних аварій та катастроф, військових навчань із застосуванням ядерної зброї та потерпілих внаслідок Чорнобильської катастрофи</w:t>
      </w:r>
      <w:r>
        <w:rPr>
          <w:color w:val="FF0000"/>
          <w:lang w:val="uk-UA"/>
        </w:rPr>
        <w:t xml:space="preserve">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план заходів з підготовки та відзначення 31-их роковин Чорнобильської трагедії згідно додатку №1.</w:t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2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з громадськістю до 26 квітня 2017 р. для подальшого узагальнення та інформування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 xml:space="preserve">3.Контроль за виконання даного розпорядження покласти на заступника   міського   голови   з    питань   діяльності    виконавчих    орган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.Криган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ідготувал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від 13.04.2017р.  № 84-р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А Х О Д И</w:t>
      </w:r>
    </w:p>
    <w:p>
      <w:pPr>
        <w:pStyle w:val="Normal"/>
        <w:ind w:left="3540" w:hanging="3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ідзначенню 31-их роковин Чорнобильської трагедії</w:t>
      </w:r>
    </w:p>
    <w:p>
      <w:pPr>
        <w:pStyle w:val="Normal"/>
        <w:ind w:left="3540" w:hanging="3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Проводити зустрічі з особами, постраждалими внаслідок Чорнобильської катастрофи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життя заходів для їх розв’язання.  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Квітень 2017 року                                                       Управління праці та соціального захисту населення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Ц ПМСД</w:t>
      </w:r>
    </w:p>
    <w:p>
      <w:pPr>
        <w:pStyle w:val="Normal"/>
        <w:rPr/>
      </w:pPr>
      <w:r>
        <w:rPr>
          <w:sz w:val="24"/>
          <w:szCs w:val="24"/>
          <w:lang w:val="uk-UA"/>
        </w:rPr>
        <w:t>2. Організувати та провести урочисті зібрання з нагоди 31-их роковин Чорнобильської трагедії та покладання квітів до пам’ятного знаку «Чорнобиль – 1986».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6 квітня 2017 року                                    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ГО «Союз Чорнобиль»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 В навчальних закладах міста провести  інформаційно-просвітницькі заходи: уроки пам’яті тематичні  виховні години, присвячені 31-м роковинам Чорнобильської трагедії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Квітень 2017 року                                           </w:t>
        <w:tab/>
        <w:tab/>
        <w:tab/>
        <w:t>Управління  освіти;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НЗ І-ІІ рівнів акредитації;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цей сфери послуг;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4"/>
          <w:szCs w:val="24"/>
          <w:lang w:val="uk-UA"/>
        </w:rPr>
        <w:t>ГО «Союз Чорнобиль»</w:t>
      </w:r>
      <w:r>
        <w:rPr>
          <w:b/>
          <w:color w:val="FF0000"/>
          <w:sz w:val="24"/>
          <w:szCs w:val="24"/>
          <w:lang w:val="uk-UA"/>
        </w:rPr>
        <w:t xml:space="preserve"> 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Провести культурно-мистецькі заходи, присвячені 31-м роковинам Чорнобильської трагедії, в тому числі благодійні концерти, виставки, експозиції, зустрічі з ліквідаторами аварії на Чорнобильській АЕС, інших ядерних аварій та катастроф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 культури і туризму;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клади культури міста</w:t>
      </w:r>
      <w:r>
        <w:rPr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. Привести в належний стан пам’ятний знак «Чорнобиль-1986» та прилеглу до нього територі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 xml:space="preserve">До 26 квітня  2017 року     </w:t>
        <w:tab/>
        <w:tab/>
        <w:tab/>
        <w:tab/>
        <w:t xml:space="preserve">             Управління ЖКГ           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Рекомендувати керівникам релігійних конфесій провести поминальні панахиди та заупокійні богослужіння в храмах за загиблими та померлими учасниками     ліквідації  аварії на Чорнобильській АЕС.  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6 квітня 2017 року                           Відділ інформаційної діяльності та комунікацій з громадськістю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7</w:t>
      </w:r>
      <w:r>
        <w:rPr>
          <w:color w:val="FF0000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Провести висвітлення заходів по відзначенню 31-их роковин Чорнобильської трагедії, підготувати тематичні рубрики. 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             </w:t>
      </w:r>
      <w:r>
        <w:rPr>
          <w:b/>
          <w:sz w:val="24"/>
          <w:szCs w:val="24"/>
          <w:lang w:val="uk-UA"/>
        </w:rPr>
        <w:t xml:space="preserve">Квітень 2017 року   </w:t>
      </w:r>
      <w:r>
        <w:rPr>
          <w:sz w:val="24"/>
          <w:szCs w:val="24"/>
          <w:lang w:val="uk-UA"/>
        </w:rPr>
        <w:t xml:space="preserve">              </w:t>
      </w:r>
      <w:r>
        <w:rPr>
          <w:b/>
          <w:sz w:val="24"/>
          <w:szCs w:val="24"/>
          <w:lang w:val="uk-UA"/>
        </w:rPr>
        <w:t>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ТРЦ «Краяни»</w:t>
      </w:r>
      <w:r>
        <w:rPr>
          <w:color w:val="FF0000"/>
          <w:lang w:val="uk-UA"/>
        </w:rPr>
        <w:t xml:space="preserve">                                         </w:t>
      </w: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2:00Z</dcterms:created>
  <dc:creator>cw-comp</dc:creator>
  <dc:description/>
  <cp:keywords/>
  <dc:language>en-US</dc:language>
  <cp:lastModifiedBy>Пользователь Windows</cp:lastModifiedBy>
  <cp:lastPrinted>2016-04-06T14:58:00Z</cp:lastPrinted>
  <dcterms:modified xsi:type="dcterms:W3CDTF">2017-04-25T07:42:00Z</dcterms:modified>
  <cp:revision>2</cp:revision>
  <dc:subject/>
  <dc:title>-</dc:title>
</cp:coreProperties>
</file>