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rPr>
          <w:rFonts w:eastAsia="Calibri"/>
          <w:b/>
          <w:b/>
          <w:bCs/>
          <w:i/>
          <w:i/>
          <w:smallCaps/>
          <w:color w:val="000000"/>
          <w:sz w:val="36"/>
          <w:szCs w:val="36"/>
          <w:lang w:eastAsia="en-US"/>
        </w:rPr>
      </w:pPr>
      <w:r>
        <w:rPr>
          <w:rFonts w:eastAsia="Calibri"/>
          <w:b/>
          <w:bCs/>
          <w:i/>
          <w:smallCaps/>
          <w:color w:val="000000"/>
          <w:sz w:val="36"/>
          <w:szCs w:val="36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20"/>
      </w:tblGrid>
      <w:tr>
        <w:trPr/>
        <w:tc>
          <w:tcPr>
            <w:tcW w:w="311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 13.04.2017р.                  </w:t>
            </w:r>
          </w:p>
        </w:tc>
        <w:tc>
          <w:tcPr>
            <w:tcW w:w="31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-р    </w:t>
            </w:r>
          </w:p>
        </w:tc>
        <w:tc>
          <w:tcPr>
            <w:tcW w:w="312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іквідаторам наслідків аварії на Чорнобильській АЕС ІІ категорії з нагоди відзначення Дня вшанування учасників ліквідації наслідків аварії на Чорнобильській АЕ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враховуючи клопотання голови ГО «Могилів-Подільська організація Союз «Чорнобиль»» Жукотанського М.В. №31-А2017 від 06.04.2017р. та з метою відзначення мужності, самовідданості і високого професіоналізму учасників ліквідації наслідків Чорнобильської катастрофи</w:t>
      </w:r>
      <w:r>
        <w:rPr>
          <w:color w:val="FF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ліквідаторам наслідків аварії на Чорнобильській АЕС ІІ категорії в сумі 5200,00 грн. (п’ять тисяч   двісті гривень 00 коп.),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 2730  в сумі 5200,00 грн. (п’ять тисяч   двісті гривень 00 коп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 13.04.2017р.   №  83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501967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24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рахована су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Автодійчук Володимир Никифо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Бабій Василь І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Бабій Іван І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Болденюк Юрій Борис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Вергелес Віктор Василь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Волянський Василь Микола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Волошин Олександр І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Гаєвська Парасковія Василі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Грицюк Володимир Кирил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Гончаренко Юрій Олекс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Гору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Ганзюк Валерій І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овгань Юрій І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обрянський 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журмій Петро І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жоган Павло Анто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удка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Зіневич Микола Дми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алібабчук Юрій Анатол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ашуба Віктор Йосип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ерницький Володимир Станіслав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учер Володимир Пе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улик Борис Серг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остецький Володимир Профи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овальчук Григорій Пе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равець Анатолій Дем’я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сьондз Іван Олекс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люєва Валентина Григорі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Ликов 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Луценко Анатолій Феодос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Махняєв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Маланчук Федір Анан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Маїлівський Іван Михайл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Мартинюк Микола Олекс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Македон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Мельник Анатолій Михайл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Огороднік Борис Семе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огребняк Володимир Дми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огребняк Анатолій Дми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опович Алла Олексії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ашистий Володимир Пе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ідвашецький Яків Федо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Савчук Володимир Василь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Слободянюк Володимир Олекс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Семко Дмитро Василь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Сімончук Петро Дми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Сірорука Антон Степ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Степанов Володимир Василь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Фрасинюк Володимир Федо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Чичірко 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Юстименко Михайло Василь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Тищенко Маріонетта Григорі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 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841.9pt;mso-wrap-distance-left:0pt;mso-wrap-distance-right:9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245"/>
                        <w:gridCol w:w="198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рахована су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Автодійчук Володимир Никифо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Бабій Василь І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Бабій Іван І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Болденюк Юрій Борис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Вергелес Віктор Василь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Волянський Василь Микола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Волошин Олександр І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Гаєвська Парасковія Василі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Грицюк Володимир Кирил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Гончаренко Юрій Олекс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Горук Василь Михайл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Ганзюк Валерій І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овгань Юрій І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обрянський Сергій Володими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журмій Петро І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жоган Павло Анто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удка Олександр Микола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Зіневич Микола Дми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алібабчук Юрій Анатол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ашуба Віктор Йосип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ерницький Володимир Станіслав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учер Володимир Пе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улик Борис Серг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остецький Володимир Профи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овальчук Григорій Пе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равець Анатолій Дем’я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сьондз Іван Олекс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люєва Валентина Григорі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Ликов Сергій Володими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Луценко Анатолій Феодос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Махняєв Сергій Микола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Маланчук Федір Анан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Маїлівський Іван Михайл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Мартинюк Микола Олекс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Македон Микола Володими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Мельник Анатолій Михайл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Огороднік Борис Семе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огребняк Володимир Дми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огребняк Анатолій Дми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опович Алла Олексії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ашистий Володимир Пе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ідвашецький Яків Федо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Савчук Володимир Василь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Слободянюк Володимир Олекс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Семко Дмитро Василь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Сімончук Петро Дми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Сірорука Антон Степ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Степанов Володимир Василь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Фрасинюк Володимир Федо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Чичірко Анатолій І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Юстименко Михайло Василь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Тищенко Маріонетта Григорі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 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 xml:space="preserve">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b/>
        </w:rPr>
        <w:t>Разом:        5200 грн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ru-RU"/>
        </w:rPr>
      </w:pPr>
      <w:r>
        <w:rPr>
          <w:b/>
          <w:bCs/>
          <w:color w:val="FF0000"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418" w:right="1133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41:00Z</dcterms:created>
  <dc:creator>Admin</dc:creator>
  <dc:description/>
  <cp:keywords/>
  <dc:language>en-US</dc:language>
  <cp:lastModifiedBy>Пользователь Windows</cp:lastModifiedBy>
  <cp:lastPrinted>2017-04-11T17:02:00Z</cp:lastPrinted>
  <dcterms:modified xsi:type="dcterms:W3CDTF">2017-04-25T07:41:00Z</dcterms:modified>
  <cp:revision>2</cp:revision>
  <dc:subject/>
  <dc:title> </dc:title>
</cp:coreProperties>
</file>