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1.04.2017р.</w:t>
            </w:r>
          </w:p>
        </w:tc>
        <w:tc>
          <w:tcPr>
            <w:tcW w:w="28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1-р</w:t>
            </w:r>
          </w:p>
        </w:tc>
        <w:tc>
          <w:tcPr>
            <w:tcW w:w="353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ро забезпечення захисту електронних документів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з використанням програмно-технічного комплексу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Клієнт Казначейства – Казначейство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Керуючись с. 42 Закону України «Про місцеве самоврядування в Україні», з</w:t>
      </w:r>
      <w:r>
        <w:rPr>
          <w:rFonts w:cs="Times New Roman"/>
          <w:sz w:val="28"/>
          <w:szCs w:val="28"/>
        </w:rPr>
        <w:t xml:space="preserve"> метою забезпечення захисту електронних банківських документів, на виконання вимог законів України «Про електронні документи та електронний документообіг», «Про електронний цифровий підпис», «Про захист інформації в інформаційно-телекомунікаційних системах», «Про платіжні системи та переказ коштів в Україні» та Договору № 106 від 07.08. 2015 р. «Про дистанційне розрахункове обслуговування з використанням програмно - технічного комплексу «Клієнт Казначейства – Казначейство»:                                                           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ризначити адміністратором клієнтської частини технічного комплексу «Клієнт Казначейства – Казначейство» 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зак Світлану Анатоліївну, головного спеціаліста, бухгалтера відділу бухгалтерського обліку та звітності апарату міської ради та виконкому,   відповідальну за інсталяцію, експлуатацію, виведення з експлуатації та поточний супровід клієнтської частини комплексу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2. Надати право накладання електронного цифрового підпису при формуванні електронних платіжних документів у програмно-технічному комплексі «Клієнт Казначейства – Казначейство» (основний та резервний) 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 печатки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Міському голові Бровку Петру Петровичу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 першого підпису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Міському голові Бровку Петру Петровичу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 другого підпису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Головному бухгалтеру, начальнику відділу бухгалтерського обліку та звітності апарату міської ради та виконкому  Куйбіді Марії Василівні.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Відповідальним особам, призначеним пунктами 1 та 2 даного розпорядження , у межах своїх службових обов’язків та наданих повноважень дотримуватись вимог чинного законодавства з питань захисту електронних банківських документі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даного розпорядження залишаю за собою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Підготувала: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Головний  бухгалтер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 xml:space="preserve">М. Куйбіда 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Cs/>
      <w:spacing w:val="20"/>
      <w:kern w:val="0"/>
      <w:szCs w:val="28"/>
      <w:lang w:bidi="ar-S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Times" w:hAnsi="Times" w:cs="Times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" w:hAnsi="Times" w:cs="Times"/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" w:hAnsi="Times" w:eastAsia="Times New Roman" w:cs="Times"/>
      <w:kern w:val="0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8:00Z</dcterms:created>
  <dc:creator>Пользователь Windows</dc:creator>
  <dc:description/>
  <cp:keywords/>
  <dc:language>en-US</dc:language>
  <cp:lastModifiedBy>Пользователь Windows</cp:lastModifiedBy>
  <cp:lastPrinted>2017-04-11T14:49:00Z</cp:lastPrinted>
  <dcterms:modified xsi:type="dcterms:W3CDTF">2017-04-25T07:38:00Z</dcterms:modified>
  <cp:revision>2</cp:revision>
  <dc:subject/>
  <dc:title/>
</cp:coreProperties>
</file>