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>
          <w:trHeight w:val="142" w:hRule="atLeast"/>
        </w:trPr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м  виконкому  міської  ради № 58 від 10.03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КПКВК 0312214 «  Медична субвенція  з державного бюджету  місцевим бюджетам  ( Цільові видатки  на лікування хворих на цукровий та нецукровий діабет )».</w:t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  <w:t>2.  Контроль за виконання даного розпорядження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. М. Куйбі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7:00Z</dcterms:created>
  <dc:creator>User</dc:creator>
  <dc:description/>
  <cp:keywords/>
  <dc:language>en-US</dc:language>
  <cp:lastModifiedBy>Пользователь Windows</cp:lastModifiedBy>
  <cp:lastPrinted>2017-04-10T08:49:00Z</cp:lastPrinted>
  <dcterms:modified xsi:type="dcterms:W3CDTF">2017-04-25T07:37:00Z</dcterms:modified>
  <cp:revision>2</cp:revision>
  <dc:subject/>
  <dc:title>проект</dc:title>
</cp:coreProperties>
</file>