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\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більшити загальний фонд бюджету міста згідно реєстру  про зміни до помісячного  розпису асигнувань обласного бюджету  по  медичній субвенції  на лікування хворих на цукровий і нецукровий діабет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 по КБК 41034200 «  Медична субвенція  з державного бюджету  місцевим бюджетам  ( Цільові видатки  на лікування хворих на цукровий та нецукровий діабет ) на суму 52891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 по КПКВ  0312214 (по КУ «Могилів-Подільська окружна лікарня інтенсивного лікування)  КЕКВ 2730 на суму 52891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  О. Політанська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7:00Z</dcterms:created>
  <dc:creator>User</dc:creator>
  <dc:description/>
  <cp:keywords/>
  <dc:language>en-US</dc:language>
  <cp:lastModifiedBy>Пользователь Windows</cp:lastModifiedBy>
  <cp:lastPrinted>2017-04-06T11:04:00Z</cp:lastPrinted>
  <dcterms:modified xsi:type="dcterms:W3CDTF">2017-04-25T07:27:00Z</dcterms:modified>
  <cp:revision>2</cp:revision>
  <dc:subject/>
  <dc:title>проект</dc:title>
</cp:coreProperties>
</file>