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6.04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7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Внести  зміни  до  кошторису   управління  праці  та  соціального   захисту  населення міської  ради   згідно </w:t>
      </w:r>
      <w:r>
        <w:rPr>
          <w:rFonts w:eastAsia="Times New Roman"/>
          <w:bCs/>
          <w:color w:val="000000"/>
          <w:lang w:val="uk-UA"/>
        </w:rPr>
        <w:t>листа Департаменту фінансів Вінницької облдержадміністрації    № 03-1-25/369 від 05.04.2017р. по доходах і видатках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видатках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еремістити  бюджетні призначення по КПКВ 1513049 КЕКВ 2730 з квітня місяця на грудень місяць в сумі 1500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Зменшити КПКВ 1513048 КЕКВ 2730  в квітні місяці на суму 60483грн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Збільшити КПКВ 1513043 КЕКВ 2730 в квітні місяці на суму 22163грн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     </w:t>
      </w:r>
      <w:r>
        <w:rPr>
          <w:lang w:val="uk-UA"/>
        </w:rPr>
        <w:t>КПКВ 1513045 КЕКВ 2730 в квітні місяці на суму  3832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 КБК 41030600  «Субвенція з  державного  бюджету  місцевим бюджетам  на  виплату допомоги сім’ям з дітьми, малозабезпеченим  сім’ям,   інвалідам з  дитинства, дітям  інвалідам,  тимчасової  державної   допомоги  дітям та  допомоги по  догляду за  інвалідами І  чи  ІІ  групи внаслідок  психічного  розладу» перемістити  бюджетні призначення  з  квітня  місяця  на  грудень місяць в сумі 150000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/>
      </w:pPr>
      <w:r>
        <w:rPr>
          <w:lang w:val="uk-UA"/>
        </w:rPr>
        <w:t>3.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 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О. Політанська</w:t>
      </w:r>
    </w:p>
    <w:p>
      <w:pPr>
        <w:pStyle w:val="Normal"/>
        <w:shd w:fill="FFFFFF" w:val="clear"/>
        <w:rPr/>
      </w:pPr>
      <w:r>
        <w:rPr>
          <w:rFonts w:eastAsia="Times New Roman"/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Т. Соболєва</w:t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27:00Z</dcterms:created>
  <dc:creator>User</dc:creator>
  <dc:description/>
  <cp:keywords/>
  <dc:language>en-US</dc:language>
  <cp:lastModifiedBy>Пользователь Windows</cp:lastModifiedBy>
  <cp:lastPrinted>2017-04-06T08:44:00Z</cp:lastPrinted>
  <dcterms:modified xsi:type="dcterms:W3CDTF">2017-04-25T07:27:00Z</dcterms:modified>
  <cp:revision>2</cp:revision>
  <dc:subject/>
  <dc:title>проект</dc:title>
</cp:coreProperties>
</file>