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5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ради  в зв’язку  з надходженням «</w:t>
      </w:r>
      <w:r>
        <w:rPr>
          <w:rFonts w:eastAsia="Times New Roman"/>
          <w:bCs/>
          <w:color w:val="000000"/>
          <w:lang w:val="uk-UA"/>
        </w:rPr>
        <w:t xml:space="preserve">Інші субвенції» на компенсаційні виплати за пільговий проїзд окремих категорій громадян , листа Департаменту фінансів Вінницької облдержадміністрації                             № 03-1-25/359 від 03.04.2017р.,  та реєстра про зміни до помісячного розпису  по субвенції на відшкодування  вартості лікарських засобів для лікування  окремих захворювань </w:t>
      </w:r>
      <w:r>
        <w:rPr>
          <w:lang w:val="uk-UA"/>
        </w:rPr>
        <w:t xml:space="preserve">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1513035 КЕКВ 2610 в  квітні місяці на суму 14399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 бюджетні призначення по КПКВ 1513016  КЕКВ 2730 квітня місяця на грудень місяць в сумі 163922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1513013 КЕКВ 2730  в квітні місяці на суму 222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16 КЕКВ 2730 в квітні місяці на суму 64334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1513011 КЕКВ 2730 в квітні місяці на суму 36634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12 КЕКВ 2730 в квітні місяці на суму  18202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КПКВ 1513015 КЕКВ 2730 в квітні місяці на суму 11718грн. 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По КБК 41035000 «Інші субвенції»  збільшити бюджетні призначення в квітні місяці на суму 14399гр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квітня   місяця на грудень  місяць  в  сумі 1639223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 Збільшити загальний фонд бюджету міста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доходах по КБК 41033600 « Субвенція  з державного бюджету  місцевим бюджетам на відшкодування вартості лікарських засобів для  лікування  окремих захворювань» на суму 383280,3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 по КПКВ  0312220 КЕКВ 2730 на суму 383280,3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6:00Z</dcterms:created>
  <dc:creator>User</dc:creator>
  <dc:description/>
  <cp:keywords/>
  <dc:language>en-US</dc:language>
  <cp:lastModifiedBy>Пользователь Windows</cp:lastModifiedBy>
  <cp:lastPrinted>2017-04-06T08:47:00Z</cp:lastPrinted>
  <dcterms:modified xsi:type="dcterms:W3CDTF">2017-04-25T07:26:00Z</dcterms:modified>
  <cp:revision>2</cp:revision>
  <dc:subject/>
  <dc:title>проект</dc:title>
</cp:coreProperties>
</file>