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3.04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ий проживає  по _________________в розмірі 500 (п’я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 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а проживає  по _________________в розмірі 1000(одна тисяча) гривень в зв’язку з скрутним матеріальним становищем (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 проживає по _________________ в розмірі 1000 (одна тисяча) гривень в зв’язку з скрутним матеріальним становищем (в зв’язку з виниклими обставинами, ремонт сходинкової клітки та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ремонт сходинкової клітки та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ремонт сходинкової клітки та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ий проживає по _________________в розмірі 600 (шіс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по _________________розмірі 1000 (одна тисяча) гривень в зв’язку з скрутним матеріальним становищем (в зв’язку з виниклими обставинами, ремонт сходинкової клітки та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а проживає по _________________в розмірі 1000 ( одна тисяча) гривень в зв’язку з скрутним матеріальним становищем (в зв’язку з виниклими обставинами, ремонт сходинкової клітки та покрівлі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ремонт сходинкової клітки та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_, яка проживає по _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 _________________, яка проживає по _________________,в розмірі 1000 (одна тисяч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4300 (чотирнадцять  тисяч триста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Пержар Т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1:00Z</dcterms:created>
  <dc:creator>Suvalova</dc:creator>
  <dc:description/>
  <cp:keywords/>
  <dc:language>en-US</dc:language>
  <cp:lastModifiedBy>Пользователь Windows</cp:lastModifiedBy>
  <cp:lastPrinted>2017-04-03T09:20:00Z</cp:lastPrinted>
  <dcterms:modified xsi:type="dcterms:W3CDTF">2017-04-04T13:34:00Z</dcterms:modified>
  <cp:revision>3</cp:revision>
  <dc:subject/>
  <dc:title> </dc:title>
</cp:coreProperties>
</file>