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31.0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.2017 р.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72-р</w:t>
            </w:r>
          </w:p>
        </w:tc>
        <w:tc>
          <w:tcPr>
            <w:tcW w:w="3441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15 – 17 квітня 2017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30 березня 2017 року № 222 «Про чергування 15 – 17 квітня 2017 року», керуючись ст. 42 ЗУ «Про місцеве самоврядування в Україні» з метою забезпечення вирішення невідкладних питань 15 – 17 квітня 2017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31.03. 2017 р № 72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5-17 квітня 2017 ро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271"/>
        <w:gridCol w:w="1920"/>
        <w:gridCol w:w="190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кві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99-49-4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кві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кві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31.03. 2017 р № 72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5-17 квіт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890"/>
        <w:gridCol w:w="1440"/>
        <w:gridCol w:w="1979"/>
      </w:tblGrid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квіт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Олександр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199-54-52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 квіт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рдоленко Олексій Михай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616-19-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807-63-65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 квіт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митро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6-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285-23-2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5-17 квіт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квіт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 квіт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 квіт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29:00Z</dcterms:created>
  <dc:creator>Administrator</dc:creator>
  <dc:description/>
  <cp:keywords/>
  <dc:language>en-US</dc:language>
  <cp:lastModifiedBy>Пользователь Windows</cp:lastModifiedBy>
  <dcterms:modified xsi:type="dcterms:W3CDTF">2017-04-04T13:29:00Z</dcterms:modified>
  <cp:revision>2</cp:revision>
  <dc:subject/>
  <dc:title> </dc:title>
</cp:coreProperties>
</file>