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427"/>
        <w:gridCol w:w="3288"/>
      </w:tblGrid>
      <w:tr>
        <w:trPr/>
        <w:tc>
          <w:tcPr>
            <w:tcW w:w="36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ід 30.03.2017р.</w:t>
            </w:r>
          </w:p>
        </w:tc>
        <w:tc>
          <w:tcPr>
            <w:tcW w:w="24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№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1-р</w:t>
            </w:r>
          </w:p>
        </w:tc>
        <w:tc>
          <w:tcPr>
            <w:tcW w:w="32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міського місячника „Спорт для всіх –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льна турбота” з 01 по 30 квітня 2017 року п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порядкуванню та облаштуванню спортивних майданч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істі Могилів – Подільський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42, Закону України «Про місцеве самоврядування в Україні», «Календарного плану фізкультурно-оздоровчих та спортивних заходів Вінницької області на 2017 рік» Положення «Про проведення Всеукраїнського місячника «Спорт для всіх – спільна турбота»   наказу начальника управління фізичної культури та спорту Вінницької ОДА від 20 березня 2017 р. № 293 про проведення обласного місячника «Спорт для всіх – спільна турбота» в області, та з метою покращення умов для занять оздоровчою фізичною культурою і масовим спортом різних вікових груп населення, активізації процесів будівництва, ремонту та облаштування  площинних спортивних споруд міст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положення про проведення з 01 по 30 квітня 2017 року міського місячника «Спорт для всіх – спільна турбота»; ( додаток № 1 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склад організаційного комітету міського місячника «Спорт для всіх – спільна турбота»( додаток № 2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план заходів міського місячника «Спорт для всіх – спільна турбота» (додаток № 3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о хід проведення міського місячника прозвітувати управлі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культури та спорту облдержадміністрації до 15.05.2017 р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даного розпорядження покласти на заступника міського голови з питань діяльності виконавчих орг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гана В.І.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П.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до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№ 71-р від 30.03.2017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 проведення міського місячн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  </w:t>
      </w:r>
      <w:r>
        <w:rPr>
          <w:b/>
          <w:bCs/>
          <w:color w:val="000000"/>
          <w:spacing w:val="5"/>
          <w:sz w:val="28"/>
          <w:szCs w:val="28"/>
        </w:rPr>
        <w:t>«Спорт для всіх - спільна турбота»</w:t>
      </w:r>
      <w:r>
        <w:rPr>
          <w:b/>
          <w:color w:val="000000"/>
          <w:spacing w:val="4"/>
          <w:sz w:val="28"/>
          <w:szCs w:val="28"/>
        </w:rPr>
        <w:t xml:space="preserve"> з 1 по 30 квітня 201</w:t>
      </w:r>
      <w:r>
        <w:rPr>
          <w:b/>
          <w:color w:val="000000"/>
          <w:spacing w:val="4"/>
          <w:sz w:val="28"/>
          <w:szCs w:val="28"/>
          <w:lang w:val="uk-UA"/>
        </w:rPr>
        <w:t>7</w:t>
      </w:r>
      <w:r>
        <w:rPr>
          <w:b/>
          <w:color w:val="000000"/>
          <w:spacing w:val="4"/>
          <w:sz w:val="28"/>
          <w:szCs w:val="28"/>
        </w:rPr>
        <w:t xml:space="preserve"> рок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ою метою міського місячника «Спорт для всіх – спільна турбота» (далі - Місячник) є покращення умов для регулярних занять масовою фізичною культурою різних соціальних і вікових груп населення за місцем навчання, проживання та у місцях масового відпочинк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Термін проведення</w:t>
      </w:r>
      <w:r>
        <w:rPr>
          <w:color w:val="000000"/>
          <w:spacing w:val="4"/>
          <w:sz w:val="28"/>
          <w:szCs w:val="28"/>
        </w:rPr>
        <w:t>: місячник  проводиться з 1 по 30 квітня 201</w:t>
      </w:r>
      <w:r>
        <w:rPr>
          <w:color w:val="000000"/>
          <w:spacing w:val="4"/>
          <w:sz w:val="28"/>
          <w:szCs w:val="28"/>
          <w:lang w:val="uk-UA"/>
        </w:rPr>
        <w:t>7</w:t>
      </w:r>
      <w:r>
        <w:rPr>
          <w:color w:val="000000"/>
          <w:spacing w:val="4"/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і завдання Місячник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кування та облаштування спортивних майданчиків напередодні весняно-літнього періоду за участю широкої громадськості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нформаційно-пропагандистської кампанії з метою привернення уваги державних та недержавних організацій до питань щоденного заняття населення фізичною культурою та створення належних умов для щоденних занять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ювання співпраці органів місцевого самоврядування, суб’єктів підприємництва та громадських організацій, мешканців жилих мікрорайонів, особливо молоді, щодо будівництва, ремонту, облаштування та утримання місць для самостійних і групових занять різними видами рухової активності людей на дозвіллі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вадження сучасних стандартів активного дозвілля та створення здорової конкуренції серед місцевих громад щодо забезпечення належних умов для занять масовою фізичною культурою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проведен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заходів з підготовки та проведення Місячника здійснює міський організаційний комітет з підготовки та проведення Місячника (далі – Організаційний комітет), персональний склад якого затверджується розпорядженням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готовка та проведення Місячника передбача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тану спортивних майданчиків, які використовуються для проведення заходів з фізичної культури і масового спорту за місцем навчання, проживання та в місцях масового відпочинку населення, обсяг необхідних робіт та їх ресурсного забезпеч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цювання графіку проведення робіт щодо ремонту та облаштування на кожному спортивному майданчику у межах Місячника та доведення цієї інформації до населенн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проведення пропагандистської підтримки Місячника у засобах масової інформ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вання груп фахівців і добровольців для реконструкції, ремонту та облаштування спортивних майданчиків для організації роботи з оздоровчої фізичної культури за місцем проживання та в місцях масового відпочинку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еобхідних робіт безпосередньо на кожному визначеному спортивному майданч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ереможц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переможців міського місячника «Спорт для всіх – спільна турбота» здійснюється на основі експертних висновків членів організаційного комітету за наступними показниками: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рівень залучення населення до практичної участі у Місячнику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рівень бюджетного та позабюджетного фінансування, витраченого на проведення Місячника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кількість відремонтованих спортивних майданчиків або підготовлених до експлуатації у відсотках від загальної кількості, що потребували ремонту; за місцем проживання, без урахування об’єктів навчальних закладів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які знаходяться в місцях масового відпочинку населення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>майданчиків, які знаходяться на балансі навчальних закладів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кількість майданчиків, облаштованих інформаційними стендами.</w:t>
      </w:r>
    </w:p>
    <w:p>
      <w:pPr>
        <w:pStyle w:val="Normal"/>
        <w:ind w:left="426" w:hanging="0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Звітність </w:t>
      </w:r>
      <w:r>
        <w:rPr>
          <w:bCs/>
          <w:sz w:val="28"/>
          <w:szCs w:val="28"/>
        </w:rPr>
        <w:t xml:space="preserve">складає начальник відділу з питань фізичної культури та спорту міської ради, та подається по </w:t>
      </w:r>
      <w:r>
        <w:rPr>
          <w:spacing w:val="9"/>
          <w:sz w:val="28"/>
          <w:szCs w:val="28"/>
        </w:rPr>
        <w:t>формам (додатки 1,2</w:t>
      </w:r>
      <w:r>
        <w:rPr>
          <w:spacing w:val="9"/>
          <w:sz w:val="28"/>
          <w:szCs w:val="28"/>
          <w:lang w:val="uk-UA"/>
        </w:rPr>
        <w:t>,3</w:t>
      </w:r>
      <w:r>
        <w:rPr>
          <w:spacing w:val="9"/>
          <w:sz w:val="28"/>
          <w:szCs w:val="28"/>
        </w:rPr>
        <w:t xml:space="preserve"> та </w:t>
      </w:r>
      <w:r>
        <w:rPr>
          <w:spacing w:val="9"/>
          <w:sz w:val="28"/>
          <w:szCs w:val="28"/>
          <w:lang w:val="uk-UA"/>
        </w:rPr>
        <w:t>4</w:t>
      </w:r>
      <w:r>
        <w:rPr>
          <w:spacing w:val="9"/>
          <w:sz w:val="28"/>
          <w:szCs w:val="28"/>
        </w:rPr>
        <w:t xml:space="preserve">) </w:t>
      </w:r>
      <w:r>
        <w:rPr>
          <w:spacing w:val="9"/>
          <w:sz w:val="28"/>
          <w:szCs w:val="28"/>
          <w:u w:val="single"/>
        </w:rPr>
        <w:t xml:space="preserve">з </w:t>
      </w:r>
      <w:r>
        <w:rPr>
          <w:sz w:val="28"/>
          <w:szCs w:val="28"/>
          <w:u w:val="single"/>
        </w:rPr>
        <w:t>фотографіями</w:t>
      </w:r>
      <w:r>
        <w:rPr>
          <w:sz w:val="28"/>
          <w:szCs w:val="28"/>
        </w:rPr>
        <w:t xml:space="preserve"> до 15 трав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нницький обласний центр фізичного здоров’я</w:t>
      </w:r>
      <w:r>
        <w:rPr>
          <w:color w:val="000000"/>
          <w:spacing w:val="-11"/>
          <w:sz w:val="28"/>
          <w:szCs w:val="28"/>
        </w:rPr>
        <w:t xml:space="preserve"> населення “Спорт для всіх” за адресою: 21050, м. Вінниця, вул. Пушкіна, 40, тел/факс (0432) </w:t>
      </w:r>
      <w:r>
        <w:rPr>
          <w:color w:val="000000"/>
          <w:spacing w:val="-11"/>
          <w:sz w:val="28"/>
          <w:szCs w:val="28"/>
          <w:lang w:val="uk-UA"/>
        </w:rPr>
        <w:t>67</w:t>
      </w:r>
      <w:r>
        <w:rPr>
          <w:color w:val="000000"/>
          <w:spacing w:val="-11"/>
          <w:sz w:val="28"/>
          <w:szCs w:val="28"/>
        </w:rPr>
        <w:t>-</w:t>
      </w:r>
      <w:r>
        <w:rPr>
          <w:color w:val="000000"/>
          <w:spacing w:val="-11"/>
          <w:sz w:val="28"/>
          <w:szCs w:val="28"/>
          <w:lang w:val="uk-UA"/>
        </w:rPr>
        <w:t>23</w:t>
      </w:r>
      <w:r>
        <w:rPr>
          <w:color w:val="000000"/>
          <w:spacing w:val="-11"/>
          <w:sz w:val="28"/>
          <w:szCs w:val="28"/>
        </w:rPr>
        <w:t>-</w:t>
      </w:r>
      <w:r>
        <w:rPr>
          <w:color w:val="000000"/>
          <w:spacing w:val="-11"/>
          <w:sz w:val="28"/>
          <w:szCs w:val="28"/>
          <w:lang w:val="uk-UA"/>
        </w:rPr>
        <w:t>91</w:t>
      </w:r>
      <w:r>
        <w:rPr>
          <w:color w:val="000000"/>
          <w:spacing w:val="-11"/>
          <w:sz w:val="28"/>
          <w:szCs w:val="28"/>
        </w:rPr>
        <w:t xml:space="preserve">, 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vinsportdv@ukr.net</w:t>
        </w:r>
      </w:hyperlink>
      <w:r>
        <w:rPr>
          <w:color w:val="000000"/>
          <w:spacing w:val="-11"/>
          <w:sz w:val="28"/>
          <w:szCs w:val="28"/>
        </w:rPr>
        <w:t xml:space="preserve">. Звіт з підписом голови оргкомітету району та міста обласного значення надсилається поштою.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опія звіту з підписом голови оргкомітету району та міста обласного значення разом зі звітом по області надсилається  обласним центром «Спорт для всіх» до </w:t>
      </w:r>
      <w:r>
        <w:rPr>
          <w:sz w:val="28"/>
          <w:szCs w:val="28"/>
        </w:rPr>
        <w:t>Всеукраїнського центру фізичного здоров’я населення «Спорт для всіх».</w:t>
      </w:r>
    </w:p>
    <w:p>
      <w:pPr>
        <w:pStyle w:val="TextBodyIndent"/>
        <w:widowControl/>
        <w:autoSpaceDE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ітах максимально повно має бути продемонстровано хід проведення Місячника у відповідному районі та місті обласного значення за вищевказаними показниками. В районі визначається кращий населений пункт, в містах обласного значення визначається кращий житловий мікрорайон (ЖЕУ, вуличний комітет). Кращий район в області та краще місто серед міст обласного значення визначається обласним оргкомітет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ня переможц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и кращі заклади в ході проведення міського</w:t>
      </w:r>
      <w:r>
        <w:rPr>
          <w:color w:val="000000"/>
          <w:spacing w:val="4"/>
          <w:sz w:val="28"/>
          <w:szCs w:val="28"/>
        </w:rPr>
        <w:t xml:space="preserve"> місячника </w:t>
      </w:r>
      <w:r>
        <w:rPr>
          <w:sz w:val="28"/>
          <w:szCs w:val="28"/>
        </w:rPr>
        <w:t xml:space="preserve">«Спорт для всіх – спільна турбота» нагороджуються грамотами від виконавчого комітету міської рад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трати на проведення Місячника здійснюються за рахунок місцевих органів виконавчої влади та передбачають бюджетне, спонсорське і благодійницьке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до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 xml:space="preserve">            № 71-р від 30.03.2017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проведення міського місяч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 – спільна турбо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иган В.І.                                 - заступник 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, гол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ргкомітету;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  <w:lang w:val="uk-UA"/>
        </w:rPr>
        <w:t>2  Савков Д.Д.                                - н</w:t>
      </w:r>
      <w:r>
        <w:rPr>
          <w:color w:val="000000"/>
          <w:sz w:val="28"/>
          <w:szCs w:val="28"/>
          <w:lang w:val="uk-UA"/>
        </w:rPr>
        <w:t xml:space="preserve">ачальник відділу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фізичної культури та спор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оргкомітету;</w:t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охонець В.П.                            - начальник управління житлов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омунального господарства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овалов В.Ф.                          - начальник управління освіти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Кифик М.М.                                - директор МКП Могилів-Подільський парк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ультури та відпочинку ім. Л. Украї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оменко Т.А.                             - директор КП Престелерадіо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« Краяни »;</w:t>
      </w:r>
    </w:p>
    <w:p>
      <w:pPr>
        <w:pStyle w:val="Normal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Шевчук М.М.                             - директор  КП « Житловокомунгосп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Заячківський В.М.                     - директор Могилів-Поділь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онтажно - економічного коледж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  Казьмір В.А.                             - директор Могилів-Подільського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ехнолого - економічного коледжу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рдон В.М.                             - директор Могилів-Поділь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едичного коледжу,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Василик Ю.Б.                           - командир Могилів – Поділь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икордонного загону,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до 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міського голови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№ </w:t>
      </w:r>
      <w:r>
        <w:rPr>
          <w:sz w:val="28"/>
          <w:szCs w:val="28"/>
          <w:lang w:val="uk-UA"/>
        </w:rPr>
        <w:t>71-р від  30.03.2017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щодо проведення міського місяч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 – спільна турбот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Організувати та забезпечити проведення міського місячника «Спор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іх – спільна турбота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ідділ з питань фізичної культури та спорту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ї ради</w:t>
        <w:tab/>
        <w:t xml:space="preserve">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Термін : з 01 - 30.04.2017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сти технічне обстеження спортивного обладнання та інвентарю  встановленого на спортивних спорудах. Організувати рейди – перевірки готовності спортивних об’єктів до експлуатації у весняно – літньому сезоні, залучивши до цієї роботи відділи, служби, управління та організації, на балансі яких знаходяться ці споруди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ргкомітет</w:t>
      </w:r>
    </w:p>
    <w:p>
      <w:pPr>
        <w:pStyle w:val="Normal"/>
        <w:ind w:right="17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1 - 30.04.2017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благоустрій, необхідний поточний ремонт площинних спортивних споруд, що належать загальноосвітнім, професійно-технічним, вищим навчальним закладам І-ІІ рівнів акредитації та Житловокомунгоспу, які використовуються для проведення заходів з фізичної культури та масового спорту за місцем проживання, навчання та у місцях масового відпочинку населення.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освіти міської ради, керівни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вищих навчальних закладів І-ІІ рівнів акредитац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м. Могилів-Подільський, управління житлово – комунального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сподарства міської ради, МКП Могилів-Подільський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арк культури та відпочинку ім. Л. Українки;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Термін : з 01 - 30.04.2017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Забезпечити належний санітарно – технічний стан, ремонт усіх спортивних споруд та майданчиків для організації фізкультурно – спортивної роботи та масового відпочинку населення.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Управління освіти міської ради,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керівники вищих навчальних закладів І-ІІ рівнів акредит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ів-Подільський, управління житлово – комунального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господарства міської ради, МКП Могилів-Подільський парк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ультури та відпочинку ім. Л. Українки;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1 - 30.04.2017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 Виконати роботи з озеленення території, прилеглих до площинних спортивних споруд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ласники спортивних об’єктів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1 - 30.04.16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Забезпечити висвітлення у засобах масової інформації роботу по пропагандистській підтримці Місячника та про хід проведення міського місячника з благоустрою відкритих площинних спортивних споруд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ПТРЦ «Краян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Термін : протягом місячни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7. Визначити переможця міського місячника «Спорт для всіх – спільна турбота»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Орг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Термін : до 15.05.2017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8. Складання та подання звіту про хід проведення міського місячника до управління з питань фізичної культури та спорту обл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 з питань фізичної культури та спор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Термін : до 15.05.2017 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sz w:val="20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portd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1:00Z</dcterms:created>
  <dc:creator>Admin</dc:creator>
  <dc:description/>
  <cp:keywords/>
  <dc:language>en-US</dc:language>
  <cp:lastModifiedBy>Пользователь Windows</cp:lastModifiedBy>
  <cp:lastPrinted>2016-03-31T15:05:00Z</cp:lastPrinted>
  <dcterms:modified xsi:type="dcterms:W3CDTF">2017-04-03T07:01:00Z</dcterms:modified>
  <cp:revision>2</cp:revision>
  <dc:subject/>
  <dc:title>ПРОЕКТ</dc:title>
</cp:coreProperties>
</file>