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8.03.2017р.</w:t>
            </w:r>
          </w:p>
        </w:tc>
        <w:tc>
          <w:tcPr>
            <w:tcW w:w="2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-р</w:t>
            </w:r>
          </w:p>
        </w:tc>
        <w:tc>
          <w:tcPr>
            <w:tcW w:w="34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6-2017 р.р. по  місту Могилеву-Подільськом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42 Закону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оку № 630,   в зв’язку із сталим підвищенням температури зовнішнього повітря та з метою раціонального використання обмежених енергетичних ресурсів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вершити опалювальний сезон 2016 -2017 р.р. по місту Могилеву-Подільському  з 01.04.2017 року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 Міському комунальному підприємству «Теплоенергетик» провести розрахунки зі споживачами за фактично використану теплову енергію згідно розпорядженн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акінчити  опалювальний сезон  з 01.05.2017 року для  пільгових категорій населення та субсидентів, які є споживачами природного газу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за виконанням даного  розпорядження покласти на  секретаря міської ради, в.о. першого заступника міського голови  Гоцуляка М.В.  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П.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в: Бохонець 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9:00Z</dcterms:created>
  <dc:creator>Admin</dc:creator>
  <dc:description/>
  <cp:keywords/>
  <dc:language>en-US</dc:language>
  <cp:lastModifiedBy>Пользователь Windows</cp:lastModifiedBy>
  <cp:lastPrinted>2015-03-30T08:52:00Z</cp:lastPrinted>
  <dcterms:modified xsi:type="dcterms:W3CDTF">2017-03-28T06:39:00Z</dcterms:modified>
  <cp:revision>2</cp:revision>
  <dc:subject/>
  <dc:title/>
</cp:coreProperties>
</file>