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03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ий проживає  по _________________в розмірі 600 (шістсот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а проживає  по _________________в розмірі 500 (п’ят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а проживає  по _________________в розмірі 1250 (одна тисяча двісті п’ятдесят) гривень в зв’язку з скрутним матеріальним становищем (член сім’ї військовослужбовця , який загинув під час проходження військової служб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а проживає по _________________в розмірі 600 (шістсот) гривень в зв’язку з скрутним матеріальним становищем (в зв’язку з виниклими обставинами, син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ий  проживає по __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ий проживає по _________________, 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, яка проживає по _________________ в розмірі 1000 (одна тисяча) гривень в зв’язку з скрутним матеріальним становищем (в зв’язку з виниклими обставинами, на опер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реабілітацію після операції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ий проживає по _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, який проживає по _________________ в розмірі 1500 ( одна тисяча п’ятсот) гривень в зв’язку з скрутним матеріальним становищем (в зв’язку з виниклими обставинами, на реабілітацію доньки після оперуванн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8950 (вісім тисяч дев’ятсот п’ятдеся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Пержар Т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9:00Z</dcterms:created>
  <dc:creator>Suvalova</dc:creator>
  <dc:description/>
  <cp:keywords/>
  <dc:language>en-US</dc:language>
  <cp:lastModifiedBy>Пользователь Windows</cp:lastModifiedBy>
  <cp:lastPrinted>2017-02-24T08:27:00Z</cp:lastPrinted>
  <dcterms:modified xsi:type="dcterms:W3CDTF">2017-03-27T14:11:00Z</dcterms:modified>
  <cp:revision>3</cp:revision>
  <dc:subject/>
  <dc:title> </dc:title>
</cp:coreProperties>
</file>