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3.03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3-р</w:t>
            </w:r>
          </w:p>
        </w:tc>
        <w:tc>
          <w:tcPr>
            <w:tcW w:w="35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березень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ком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0 березня 2017 року о 10-00  год. в кабінеті № 22.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«Комбінат комунальних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підприємств» за 2016 рік.</w:t>
            </w:r>
          </w:p>
        </w:tc>
      </w:tr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роботу управління праці та соціального захисту населення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за 2016 рік.</w:t>
            </w:r>
          </w:p>
        </w:tc>
      </w:tr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роботу управління міської ради з питань надзвичайних ситуацій,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оронної, мобілізаційної роботи та взаємодії з правоохоронними органами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за 2016 рік.</w:t>
            </w:r>
          </w:p>
        </w:tc>
      </w:tr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стан роботи з сім’ями, що опинилися в складних життєвих обставинах, 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по їх своєчасному виявленню та захисту дітей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8:00Z</dcterms:created>
  <dc:creator>Admin</dc:creator>
  <dc:description/>
  <cp:keywords/>
  <dc:language>en-US</dc:language>
  <cp:lastModifiedBy>Пользователь Windows</cp:lastModifiedBy>
  <cp:lastPrinted>2007-01-01T02:32:00Z</cp:lastPrinted>
  <dcterms:modified xsi:type="dcterms:W3CDTF">2017-03-27T14:08:00Z</dcterms:modified>
  <cp:revision>2</cp:revision>
  <dc:subject/>
  <dc:title>ПРОЕКТ</dc:title>
</cp:coreProperties>
</file>