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15.03.2017р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60-р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працівників комунальної сф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професійного свята - Дня працівників житлово-комунального господарства і побутового обслуговування населен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враховуючи клопотання начальника управління ЖКГ міської ради Боханця В.П. від 13.03.2017р.       №04-19/107 та з нагоди  відзначення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городити  Грамотами Могилів-Подільської міської ради працівників комунальної сфери  з нагоди професійного свята – «Дня працівників житлово-комунального господарства і побутового обслуговування населення» згідно з додатком №1.</w:t>
      </w:r>
    </w:p>
    <w:p>
      <w:pPr>
        <w:pStyle w:val="Normal"/>
        <w:tabs>
          <w:tab w:val="clear" w:pos="708"/>
          <w:tab w:val="lef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Відзначити Подякою міської ради керівників комунальних закладів  з нагоди професійного свята – «Дня працівників житлово-комунального господарства і побутового обслуговування населення» згідно додатку№2. 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15.03.2017р.   № 60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цівників комунальної сфери</w:t>
      </w:r>
    </w:p>
    <w:p>
      <w:pPr>
        <w:pStyle w:val="Normal"/>
        <w:jc w:val="center"/>
        <w:rPr/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автокрану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’єв Микола Олександ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ювальник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енко Олександр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ер МКП «»Комбінат комунальних підприєм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єв Катерина Володими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нько Марина Вікторівна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15.03.2017р.  № 60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ів комунальнх закладів</w:t>
      </w:r>
    </w:p>
    <w:p>
      <w:pPr>
        <w:pStyle w:val="Normal"/>
        <w:jc w:val="center"/>
        <w:rPr/>
      </w:pPr>
      <w:r>
        <w:rPr>
          <w:b/>
        </w:rPr>
        <w:t>для відзначення Подяк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 «Водоканал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юк Василь Іван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 «Теплоенергет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ечинський Анатолій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 «Житловокомунгос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Микола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 «Комбінат комунальних підприємст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й Владислав Василь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РО «Скорбо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єнко Володимир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П «Фінансис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ій Алла Васил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П «Інтеграл  ЕКО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онець Олег Миколайович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1133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7:00Z</dcterms:created>
  <dc:creator>Admin</dc:creator>
  <dc:description/>
  <cp:keywords/>
  <dc:language>en-US</dc:language>
  <cp:lastModifiedBy>Пользователь Windows</cp:lastModifiedBy>
  <cp:lastPrinted>2016-03-15T14:39:00Z</cp:lastPrinted>
  <dcterms:modified xsi:type="dcterms:W3CDTF">2017-03-27T14:07:00Z</dcterms:modified>
  <cp:revision>2</cp:revision>
  <dc:subject/>
  <dc:title> </dc:title>
</cp:coreProperties>
</file>