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5.03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5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ота  А-4 в кількості 50 шт. на суму 150 грн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яка А-4 в кількості 113шт. на суму 458 грн. 5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тальна листівка  в кількості 9 шт. на суму 261 грн. 00 коп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869,50 грн. (вісімсот шістдесят дев’ять гривень 50 коп.).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.о. начальника відділу бухгалтерського обліку та звітності, головному спеціалісту-бухгалтеру відділу бухгалтерського обліку та звітності апарату міської ради та виконкому Козак С.А.  провести оплату за придбані 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6:00Z</dcterms:created>
  <dc:creator>Admin</dc:creator>
  <dc:description/>
  <cp:keywords/>
  <dc:language>en-US</dc:language>
  <cp:lastModifiedBy>Пользователь Windows</cp:lastModifiedBy>
  <cp:lastPrinted>2016-08-29T15:52:00Z</cp:lastPrinted>
  <dcterms:modified xsi:type="dcterms:W3CDTF">2017-03-27T14:06:00Z</dcterms:modified>
  <cp:revision>2</cp:revision>
  <dc:subject/>
  <dc:title> </dc:title>
</cp:coreProperties>
</file>