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5.03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5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амки формату А-4 для Почесних Грамот та Подяк в кількості 50 шт. на суму 1750 грн. 00 к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1440" w:hanging="1014"/>
        <w:jc w:val="both"/>
        <w:rPr/>
      </w:pPr>
      <w:r>
        <w:rPr/>
        <w:t xml:space="preserve">конверти в кількості 100шт. на суму 50 грн.00к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1440" w:hanging="1014"/>
        <w:jc w:val="both"/>
        <w:rPr/>
      </w:pPr>
      <w:r>
        <w:rPr/>
        <w:t>прапорець України 45 шт. на суму 270,00 грн. коп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2070,00 грн. (дві тисячі сімдесят гривень 00 коп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.о. начальника відділу бухгалтерського обліку та звітності, головному спеціалісту-бухгалтеру відділу бухгалтерського обліку та звітності апарату міської ради та виконкому Козак С.А.  провести оплату за придбані  товар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6:00Z</dcterms:created>
  <dc:creator>Admin</dc:creator>
  <dc:description/>
  <cp:keywords/>
  <dc:language>en-US</dc:language>
  <cp:lastModifiedBy>Пользователь Windows</cp:lastModifiedBy>
  <cp:lastPrinted>2017-03-14T16:42:00Z</cp:lastPrinted>
  <dcterms:modified xsi:type="dcterms:W3CDTF">2017-03-27T14:06:00Z</dcterms:modified>
  <cp:revision>2</cp:revision>
  <dc:subject/>
  <dc:title> </dc:title>
</cp:coreProperties>
</file>