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0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017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6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  та  рішенням  11 сесії                              7  скликання  № 344 від  15.12.2016р., Законом України «Про Державний бюджет України на 2017рік»,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нести  зміни  до  кошторису   управління  праці  та  соціального   захисту  населення міської  ради  в зв’язку  з нарахуванням  пільг і субсидій за ЖКП  населенню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ншити  КПКВ 1513012 КЕКВ 2730 на суму 8351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ПКВ 1513013 КЕКВ 2730 на суму 7455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ити  КПКВ 1513015 КЕКВ 2730 на суму 4757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ПКВ 1513016 КЕКВ 2730 на суму 11049грн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Дане  розпорядження підлягає  затвердженню  на  черговій  сесії  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ідг. О. Політанська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5:00Z</dcterms:created>
  <dc:creator>User</dc:creator>
  <dc:description/>
  <cp:keywords/>
  <dc:language>en-US</dc:language>
  <cp:lastModifiedBy>Пользователь Windows</cp:lastModifiedBy>
  <cp:lastPrinted>2017-03-13T09:46:00Z</cp:lastPrinted>
  <dcterms:modified xsi:type="dcterms:W3CDTF">2017-03-27T14:05:00Z</dcterms:modified>
  <cp:revision>2</cp:revision>
  <dc:subject/>
  <dc:title>проект</dc:title>
</cp:coreProperties>
</file>