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9.03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2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згідно листів   Департаменту фінансів   Вінницької облдержадміністрації № 03-1-25/250 від 06.03.2017року, № 03-1-25/249 від 06.03.2017р.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По видатк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містити  бюджетні  призначення   по КПКВ 1513080 КЕКВ 2730 з  березня   місяця на грудень місяць  в сумі 43000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більшити бюджетні призначення  по КПКВ 1513035 КЕКВ 2610 в березні місяці на суму 15988грн.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доходах:            </w:t>
      </w:r>
    </w:p>
    <w:p>
      <w:pPr>
        <w:pStyle w:val="Normal"/>
        <w:jc w:val="both"/>
        <w:rPr/>
      </w:pPr>
      <w:r>
        <w:rPr>
          <w:lang w:val="uk-UA"/>
        </w:rPr>
        <w:t>По  КБК 41030600  «Субвенція з  державного  бюджету  місцевим бюджетам  на  виплату допомоги сім’ям з дітьми, малозабезпеченим  сім’ям,   інвалідам з  дитинства, дітям  інвалідам,  тимчасової  державної   допомоги  дітям та  допомоги по  догляду за  інвалідами І  чи  ІІ  групи внаслідок  психічного  розладу» перемістити  бюджетні призначення  з  березня  місяця  на  грудень місяць в сумі 43000грн.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КБК  41035000«Інші  субвенції»  збільшити бюджетні призначення  в березні місяці  на суму 15988грн.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3:00Z</dcterms:created>
  <dc:creator>User</dc:creator>
  <dc:description/>
  <cp:keywords/>
  <dc:language>en-US</dc:language>
  <cp:lastModifiedBy>Пользователь Windows</cp:lastModifiedBy>
  <cp:lastPrinted>2017-03-09T10:34:00Z</cp:lastPrinted>
  <dcterms:modified xsi:type="dcterms:W3CDTF">2017-03-27T14:03:00Z</dcterms:modified>
  <cp:revision>2</cp:revision>
  <dc:subject/>
  <dc:title>проект</dc:title>
</cp:coreProperties>
</file>