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ід 07.03.2017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eastAsia="en-US"/>
              </w:rPr>
              <w:t>51-р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дання матеріальної допомоги з нагод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річниці виходу з зони проведення АТО на території Донецької області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еруючись ст. 42 Закону України «Про місцеве самоврядування в Україні»,</w:t>
      </w:r>
      <w:r>
        <w:rPr>
          <w:color w:val="FF0000"/>
          <w:sz w:val="26"/>
          <w:szCs w:val="26"/>
        </w:rPr>
        <w:t xml:space="preserve"> </w:t>
      </w:r>
      <w:r>
        <w:rPr/>
        <w:t>рішенням 11 сесії міської ради 7 скликання  від 15.12.2016 р. № 340</w:t>
      </w:r>
      <w:r>
        <w:rPr>
          <w:color w:val="FF0000"/>
        </w:rPr>
        <w:t xml:space="preserve"> </w:t>
      </w:r>
      <w:r>
        <w:rPr/>
        <w:t>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</w:t>
      </w:r>
      <w:r>
        <w:rPr>
          <w:sz w:val="26"/>
          <w:szCs w:val="26"/>
        </w:rPr>
        <w:t xml:space="preserve">, </w:t>
      </w:r>
      <w:r>
        <w:rPr/>
        <w:t xml:space="preserve">відповідно клопотання ТВО начальника Могилів-Подільського прикордонного загону Ковальчука О.В. від 06.03.2017 року № 32/1182 та </w:t>
      </w:r>
      <w:r>
        <w:rPr>
          <w:sz w:val="26"/>
          <w:szCs w:val="26"/>
        </w:rPr>
        <w:t>з нагоди  відзначення річниці виходу з зони проведення АТО на території Донецької області: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>
          <w:sz w:val="26"/>
          <w:szCs w:val="26"/>
        </w:rPr>
        <w:t xml:space="preserve">Виділити кошти для надання грошової матеріальної допомоги учасникам бойових дій в сумі 2600,00 грн. (дві тисячі  шістсот гривень 00 коп.) згідно додатку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інансовому управлінню міської ради (Дейнезі Н.Д.) профінансувати витрати, пов’язані з виділенням коштів</w:t>
      </w:r>
      <w:r>
        <w:rPr>
          <w:color w:val="FF0000"/>
        </w:rPr>
        <w:t xml:space="preserve"> </w:t>
      </w:r>
      <w:r>
        <w:rPr/>
        <w:t xml:space="preserve">по КПКВК 0318600 КЕКВ  2730 в сумі  2600,00 грн. (дві тисячі шістсот гривень 00 коп.)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озпорядження  залишаю за собо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Додаток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від  07.03.2017р.  № 51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>на виділення коштів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                     </w:t>
      </w:r>
    </w:p>
    <w:tbl>
      <w:tblPr>
        <w:tblW w:w="102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69"/>
        <w:gridCol w:w="4961"/>
        <w:gridCol w:w="17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йськове зва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ахована су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о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ий Олександр Петр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ор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ценюк Олег Павл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ітан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ганін Олександр Михайл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прапорщик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халь Олександр Леонід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прапорщик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ік Станіслав Валентин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прапорщик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дичанський Олег Василь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порщик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каускас Сергій Іоз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н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иленко Володимир Олександр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жант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дугей Богдан Віталій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ший сержант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гер Олег Миколай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сержант</w:t>
              <w:tab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инський Максим Леонід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нте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 Володимир Віктор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нте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ський Андрій Миколай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</w:tbl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                                   </w:t>
      </w:r>
    </w:p>
    <w:p>
      <w:pPr>
        <w:pStyle w:val="Normal"/>
        <w:rPr/>
      </w:pPr>
      <w:r>
        <w:rPr>
          <w:color w:val="FF0000"/>
        </w:rPr>
        <w:tab/>
        <w:tab/>
        <w:tab/>
        <w:tab/>
        <w:tab/>
        <w:tab/>
        <w:t xml:space="preserve">                 </w:t>
      </w:r>
      <w:r>
        <w:rPr>
          <w:b/>
        </w:rPr>
        <w:t>Разом:        2600 грн. 00 коп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               Р. Горбатюк</w:t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ru-RU"/>
        </w:rPr>
      </w:pPr>
      <w:r>
        <w:rPr>
          <w:b/>
          <w:bCs/>
          <w:color w:val="FF0000"/>
          <w:spacing w:val="60"/>
          <w:sz w:val="32"/>
          <w:szCs w:val="32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w="11906" w:h="16838"/>
      <w:pgMar w:left="1418" w:right="1133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02:00Z</dcterms:created>
  <dc:creator>Admin</dc:creator>
  <dc:description/>
  <cp:keywords/>
  <dc:language>en-US</dc:language>
  <cp:lastModifiedBy>Пользователь Windows</cp:lastModifiedBy>
  <cp:lastPrinted>2017-03-07T15:03:00Z</cp:lastPrinted>
  <dcterms:modified xsi:type="dcterms:W3CDTF">2017-03-27T14:02:00Z</dcterms:modified>
  <cp:revision>2</cp:revision>
  <dc:subject/>
  <dc:title> </dc:title>
</cp:coreProperties>
</file>