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245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3.2017 р.</w:t>
            </w:r>
          </w:p>
        </w:tc>
        <w:tc>
          <w:tcPr>
            <w:tcW w:w="282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 - р</w:t>
            </w:r>
          </w:p>
        </w:tc>
        <w:tc>
          <w:tcPr>
            <w:tcW w:w="353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08 березня 2017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02 березня 2017 року № 137 «Про чергування 08 березня 2017 року», керуючись ст. 42 ЗУ «Про місцеве самоврядування в Україні» з метою забезпечення вирішення невідкладних питань 08 березня 2017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кретарю міської рад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06 березня 2017 р № 48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/>
      </w:pPr>
      <w:r>
        <w:rPr>
          <w:b/>
          <w:lang w:val="uk-UA"/>
        </w:rPr>
        <w:t>08 берез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lang w:val="uk-UA"/>
        </w:rPr>
        <w:t>(з 9.00 до 18.00 год.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080"/>
        <w:gridCol w:w="1920"/>
        <w:gridCol w:w="1903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08 березня 2017 року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/>
      </w:pPr>
      <w:r>
        <w:rPr>
          <w:bCs/>
          <w:lang w:val="uk-UA"/>
        </w:rPr>
        <w:t>від 06 березня 2017 р № 48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08 березня 2017 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з 9.00 до 18.00 год.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90"/>
        <w:gridCol w:w="1440"/>
        <w:gridCol w:w="1979"/>
      </w:tblGrid>
      <w:tr>
        <w:trPr>
          <w:trHeight w:val="27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7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08 березня 2017 року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дін Ів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3-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08 берез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0"/>
        <w:gridCol w:w="23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08 березня 2017 року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0:00Z</dcterms:created>
  <dc:creator>Admin</dc:creator>
  <dc:description/>
  <cp:keywords/>
  <dc:language>en-US</dc:language>
  <cp:lastModifiedBy>Пользователь Windows</cp:lastModifiedBy>
  <dcterms:modified xsi:type="dcterms:W3CDTF">2017-03-27T14:00:00Z</dcterms:modified>
  <cp:revision>3</cp:revision>
  <dc:subject/>
  <dc:title/>
</cp:coreProperties>
</file>