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mallCaps/>
          <w:sz w:val="36"/>
          <w:szCs w:val="36"/>
        </w:rPr>
      </w:pPr>
      <w:r>
        <w:rPr>
          <w:rFonts w:cs="Times New Roman"/>
          <w:b/>
          <w:bCs/>
          <w:i/>
          <w:smallCaps/>
          <w:sz w:val="36"/>
          <w:szCs w:val="3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5"/>
      </w:tblGrid>
      <w:tr>
        <w:trPr/>
        <w:tc>
          <w:tcPr>
            <w:tcW w:w="3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06.03.2017р.                   </w:t>
            </w:r>
          </w:p>
        </w:tc>
        <w:tc>
          <w:tcPr>
            <w:tcW w:w="3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-р       </w:t>
            </w:r>
          </w:p>
        </w:tc>
        <w:tc>
          <w:tcPr>
            <w:tcW w:w="321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Про надання матеріальної допомоги </w:t>
      </w:r>
    </w:p>
    <w:p>
      <w:pPr>
        <w:pStyle w:val="Normal"/>
        <w:jc w:val="center"/>
        <w:rPr/>
      </w:pPr>
      <w:r>
        <w:rPr>
          <w:b/>
        </w:rPr>
        <w:t xml:space="preserve">з нагоди відзначення  Дня визволення Могилева-Подільського та Вінницької області від фашистських загарбників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, враховуючи клопотання голови міської організації ветеранів України  Хрустовського М.Г. від 22.02.2017р.</w:t>
      </w:r>
      <w:r>
        <w:rPr>
          <w:color w:val="FF0000"/>
        </w:rPr>
        <w:t xml:space="preserve"> </w:t>
      </w:r>
      <w:r>
        <w:rPr/>
        <w:t>№5 та</w:t>
      </w:r>
      <w:r>
        <w:rPr>
          <w:sz w:val="26"/>
          <w:szCs w:val="26"/>
        </w:rPr>
        <w:t xml:space="preserve"> з нагоди  відзначення</w:t>
      </w:r>
      <w:r>
        <w:rPr>
          <w:color w:val="FF0000"/>
          <w:sz w:val="26"/>
          <w:szCs w:val="26"/>
        </w:rPr>
        <w:t xml:space="preserve"> </w:t>
      </w:r>
      <w:r>
        <w:rPr/>
        <w:t>Дня визволення Могилева-Подільського та Вінницької області від фашистських загарбників та 30 річчя створення міської організації ветеранів України</w:t>
      </w:r>
      <w:r>
        <w:rPr>
          <w:color w:val="FF0000"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>
          <w:sz w:val="26"/>
          <w:szCs w:val="26"/>
        </w:rPr>
        <w:t xml:space="preserve">Виділити кошти для надання матеріальної допомоги в сумі 2400,00 грн. (дві тисячі чотириста гривень 00 коп.), згідно додатку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інансовому управлінню міської ради (Дейнезі Н.Д.) профінансувати витрати, пов’язані з виділенням коштів по </w:t>
      </w:r>
      <w:r>
        <w:rPr/>
        <w:t>КПКВК 0318600 КЕКВ  2730</w:t>
      </w:r>
      <w:r>
        <w:rPr>
          <w:sz w:val="26"/>
          <w:szCs w:val="26"/>
        </w:rPr>
        <w:t xml:space="preserve"> в сумі  2400,00 грн. (дві тисячі чотириста гривень 00 коп.)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озпорядження  залишаю за собо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від 06.03.2017р.  №  47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на виділення коштів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color w:val="FF0000"/>
        </w:rPr>
        <w:t xml:space="preserve">                                                                                         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544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ту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ренко Михайло Теренті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ради ветеранів, ветеран вій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новата Алла Антон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ради ветеранів, дитина вій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а Людмила Михай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ради ветеранів, дитина вій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пінський Віталій Фед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ради ветеранів, дитина вій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химчук Іван Пет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ради ветеранів, дитина вій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Всеволод Аполлінарі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ради ветеранів, дитина вій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лін Олександр Микола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ради ветеранів, ветеран вій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вронський Володимир Ів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ради ветеранів, дитина вій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т-Ковальов Юрій Євгенійо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ради ветеранів, дитина вій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інська Наталя Як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ради ветеранів, дитина вій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ик Володимир Ів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ради ветеранів, дитина вій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йко Ольга Олександрі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ради ветеранів, дитина вій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</w:t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</w:r>
      <w:r>
        <w:rPr/>
        <w:t xml:space="preserve">                 </w:t>
      </w:r>
      <w:r>
        <w:rPr>
          <w:b/>
        </w:rPr>
        <w:t>Разом:        2400 грн. 00 коп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59:00Z</dcterms:created>
  <dc:creator>Admin</dc:creator>
  <dc:description/>
  <cp:keywords/>
  <dc:language>en-US</dc:language>
  <cp:lastModifiedBy>Пользователь Windows</cp:lastModifiedBy>
  <cp:lastPrinted>2016-04-13T15:53:00Z</cp:lastPrinted>
  <dcterms:modified xsi:type="dcterms:W3CDTF">2017-03-27T13:59:00Z</dcterms:modified>
  <cp:revision>2</cp:revision>
  <dc:subject/>
  <dc:title> </dc:title>
</cp:coreProperties>
</file>