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03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ради згідно реєстру  Департаменту фінансів   Вінницької облдержадміністрації від 28.02.2017року  та  в  зв’язку  з нарахуванням  допомоги сім’ям з дітьми, малозабезпеченим  сім’ям та   інвалідам з  дитинства, дітям  інвалідам,  тимчасової  державної   допомоги  дітям та  допомоги по  догляду за  інвалідами І  чи  ІІ  групи внаслідок  психічного  розлад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По видатка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містити  бюджетні  призначення  з  лютого  місяця на грудень місяць по 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513011  в  сумі 111634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513012  в  сумі 23202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513013  в  сумі 480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513015  в  сумі 13918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КВ 1513016  в  сумі 910543грн.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еншити КПКВ 1513048  в  березні  місяці на суму 120000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ПКВ 1513049  в  березні  місяці на суму 188683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КПКВ 1513043  в  березні  місяці на суму 203928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ПКВ 1513042  в  березні  місяці на суму 518грн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ПКВ 1513045  в  березні  місяці на суму 104237грн.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ходах: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КБК 41030800   «Субвенція  з державного  бюджету  місцевим  бюджетам на  надання  пільг та  житлових  субсидій  населенню  на  оплату електроенергії, природного газу, послуг тепло-, водопостачання і  водовідведення, квартирної  плати ( утримання будинків  і  споруд та  прибудинкових  територій ), вивезення  побутового  сміття та  рідких  нечистот» перемістити бюджетні призначення  з лютого  місяця на грудень  місяць  в  сумі 1059777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Збільшити загальний  фонд  бюджету  міста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 доходах по КБКД  41035000«Інші  субвенції» на суму 50000грн. по субвенції  з  Могилів-Подільського  районного  бюджету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о  видатках по КПКВ 0312140 КЕКВ 2282  на суму 5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. Соболє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7:00Z</dcterms:created>
  <dc:creator>User</dc:creator>
  <dc:description/>
  <cp:keywords/>
  <dc:language>en-US</dc:language>
  <cp:lastModifiedBy>Пользователь Windows</cp:lastModifiedBy>
  <cp:lastPrinted>2017-03-06T10:21:00Z</cp:lastPrinted>
  <dcterms:modified xsi:type="dcterms:W3CDTF">2017-03-27T13:57:00Z</dcterms:modified>
  <cp:revision>2</cp:revision>
  <dc:subject/>
  <dc:title>проект</dc:title>
</cp:coreProperties>
</file>