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23.02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42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7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spacing w:lineRule="auto" w:line="360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11 сесії                              7  скликання  № 344 від  15.12.2016р., Законом України «Про Державний бюджет України на 2017рік»,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Внести  зміни  до  кошторису   управління  праці  та  соціального   захисту  населення міської  ради згідно листа Департаменту фінансів   Вінницької облдержадміністрації №03-1-25/183 від 21.02.2017року  по доходах і видатках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По видатках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меншити  КПКВ 1513016 КЕКВ 2730 в квітні місяці на суму 304000грн., в травні місяці на суму 1137000грн.,  в червні місяці на суму  1021000грн., в липні місяці на суму 1015000грн., в серпні місяці на суму 991000грн., в вересні місяці на суму 811000грн., в  жовтні місяці на суму  647000грн.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більшити КПКВ 1513016 КЕКВ 2730 в  листопаді місяці  на суму 768000грн., в грудні місяці на суму 5158000грн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 доходах:        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КБК 41030800   «Субвенція  з державного  бюджету  місцевим  бюджетам на  надання  пільг та  житлових  субсидій  населенню  на  оплату електроенергії, природного газу, послуг тепло-, водопостачання і  водовідведення, квартирної  плати ( утримання будинків  і  споруд та  прибудинкових  територій ), вивезення  побутового  сміття та  рідких  нечистот»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меншити   бюджетні призначення  в квітні місяці на суму 304000грн., в травні місяці на суму 1137000грн.,  в червні місяці на суму  1021000грн., в липні місяці на суму 1015000грн., в серпні місяці на суму 991000грн., в вересні місяці на суму 811000грн., в  жовтні місяці на суму  647000грн. 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більшити  бюджетні призначення  в  листопаді місяці  на суму 768000грн., в грудні місяці на суму 5158000грн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Дане  розпорядження підлягає  затвердженню  на  черговій  сесії   міської 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. О. Політанськ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. Соболєв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3:56:00Z</dcterms:created>
  <dc:creator>User</dc:creator>
  <dc:description/>
  <cp:keywords/>
  <dc:language>en-US</dc:language>
  <cp:lastModifiedBy>Пользователь Windows</cp:lastModifiedBy>
  <cp:lastPrinted>2017-02-23T09:32:00Z</cp:lastPrinted>
  <dcterms:modified xsi:type="dcterms:W3CDTF">2017-03-27T13:56:00Z</dcterms:modified>
  <cp:revision>2</cp:revision>
  <dc:subject/>
  <dc:title>проект</dc:title>
</cp:coreProperties>
</file>