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3.02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0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, яка проживає  по _______________в розмірі 1000 (одна тисяча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, яка проживає  по 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, який проживає  по _______________ в розмірі 800 (вісім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, яка проживає  по _______________в розмірі 1000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, яка проживає  по _______________в розмірі 1000(одна тисяча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, який проживає  по _______________в розмірі 800(вісім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, яка проживає  по _______________в розмірі 1000(одна тисяча) гривень в зв’язку з скрутним матеріальним становищем (багатодітн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, яка проживає  по _______________в розмірі 800(вісімсот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, яка проживає по _______________в розмірі 1000 (одна тисяча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, яка  проживає по 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на, яка проживає по _______________в розмірі 1000 (одна тисяча) гривень в зв’язку з скрутним матеріальним становищем (в зв’язку з виниклими обставинами, на опер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, яка проживає по 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, яка проживає по _______________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, який проживає по _______________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12300 (дванадцять  тисяч триста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Пержар Т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2:00Z</dcterms:created>
  <dc:creator>Suvalova</dc:creator>
  <dc:description/>
  <cp:keywords/>
  <dc:language>en-US</dc:language>
  <cp:lastModifiedBy>Пользователь Windows</cp:lastModifiedBy>
  <cp:lastPrinted>2017-02-24T08:27:00Z</cp:lastPrinted>
  <dcterms:modified xsi:type="dcterms:W3CDTF">2017-03-27T13:54:00Z</dcterms:modified>
  <cp:revision>3</cp:revision>
  <dc:subject/>
  <dc:title> </dc:title>
</cp:coreProperties>
</file>