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32"/>
        <w:gridCol w:w="3312"/>
      </w:tblGrid>
      <w:tr>
        <w:trPr/>
        <w:tc>
          <w:tcPr>
            <w:tcW w:w="4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1.2017р.</w:t>
            </w:r>
          </w:p>
        </w:tc>
        <w:tc>
          <w:tcPr>
            <w:tcW w:w="19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-р</w:t>
            </w:r>
          </w:p>
        </w:tc>
        <w:tc>
          <w:tcPr>
            <w:tcW w:w="33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відповідальної особи за надання технічної та практичної допомоги користування електронного цифрового підпису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ею 42 Закону України « Про місцеве самоврядування в Україні», Законом України «Про електронний цифровий підпис» та Порядком застосування електронного цифрового підпису органами державної влади, органами місцевого самоврядування, підприємствами , установами та організаціями державної форми власності, затвердженим постановою Кабінету Міністрів України  від 28 жовтня 2004 р. №1452. У відповідності до регламенту АЦСК органів юстиції України, враховуючи лист Вінницької філії ДП «Національні інформаційні системи» Міністерства юстиції України за № 464/03-14/15 від 05.10.2015 року, з метою своєчасного забезпечення електронного цифрового підпису для отримання ідентифікаторів доступу до Єдиних та Державних реєстрі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відповідальну особу за проведення робіт по використанню електронного цифрового підпису в апараті,  управліннях , відділах, службах та депутатському корпусі Могилів-Подільської міської ради  Мельник Тетяну Адиківн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оїй роботі відповідальній особі за проведення робіт по використанню електронного цифрового підпису в  апараті , управліннях , відділах службах та депутатському корпусі Могилів-Подільської міської ради керуватися законом України  « Про електронний цифровий підпис»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озпорядження № 244-р від 22.09.2016 року « Про призначення відповідальної особи за надання технічної та практичної допомоги користування електронного цифрового підпису в апараті  Могилів-Подільської міської ради»  вважати таким, що втратило чинність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керуючого справами виконкому Горбатюка Р.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       П. Бровко</w:t>
      </w:r>
    </w:p>
    <w:sectPr>
      <w:type w:val="nextPage"/>
      <w:pgSz w:w="11906" w:h="16838"/>
      <w:pgMar w:left="1560" w:right="99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9:00Z</dcterms:created>
  <dc:creator>Пользователь Windows</dc:creator>
  <dc:description/>
  <cp:keywords/>
  <dc:language>en-US</dc:language>
  <cp:lastModifiedBy>Пользователь Windows</cp:lastModifiedBy>
  <cp:lastPrinted>2017-01-11T15:30:00Z</cp:lastPrinted>
  <dcterms:modified xsi:type="dcterms:W3CDTF">2017-02-06T06:59:00Z</dcterms:modified>
  <cp:revision>2</cp:revision>
  <dc:subject/>
  <dc:title/>
</cp:coreProperties>
</file>