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12.2017р.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3-р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 зміни  до кошторису  управління  праці  та соціального  захисту  населення міської  ради  згідно  розпорядження  голови  облдержадміністрації від 22.12.2017р. №908, та  листа  Департаменту фінансів  Вінницької  облдержадміністрації  від 26.12.2017р. № 03-1-25/1319 по  доходах 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lang w:val="uk-UA"/>
        </w:rPr>
        <w:t xml:space="preserve">Зменшити КПКВ 1513090 КЕКВ 2730  в лютому місяці на суму 500грн., в березні місяці на суму 500грн., в квітні місяці на суму 500грн., в травні  місяці на суму 500грн., в липні місяці на суму 1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дохода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по КБКД  41035000 «Інші  субвенції» зменшити  бюджетні призначення  </w:t>
      </w:r>
      <w:r>
        <w:rPr>
          <w:lang w:val="uk-UA"/>
        </w:rPr>
        <w:t xml:space="preserve">в лютому місяці на суму 500грн., в березні місяці на суму 500грн., в квітні місяці на суму 500грн., в травні  місяці на суму 500грн., в липні місяці на суму 1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Т Соболєва</w:t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5:00Z</dcterms:created>
  <dc:creator>User</dc:creator>
  <dc:description/>
  <cp:keywords/>
  <dc:language>en-US</dc:language>
  <cp:lastModifiedBy>Пользователь Windows</cp:lastModifiedBy>
  <cp:lastPrinted>2017-12-27T08:19:00Z</cp:lastPrinted>
  <dcterms:modified xsi:type="dcterms:W3CDTF">2018-01-10T10:25:00Z</dcterms:modified>
  <cp:revision>2</cp:revision>
  <dc:subject/>
  <dc:title>проект</dc:title>
</cp:coreProperties>
</file>