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комітету  міської  ради 18.12.2017р. № 394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  КПКВ 0316160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иготовлення проектно-кошторисної документації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5011 « Проведення  навчально- тренувальних зборів  і  змагань з  олімпійських  видів  спорту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КПКВК 0315012 - « Проведення  навчально- тренувальних зборів  і  змагань з  не олімпійських  видів  спорту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0318600 « Інші  видатки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40  « Надання стоматологічної допомоги населенню»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           </w:t>
      </w:r>
    </w:p>
    <w:sectPr>
      <w:type w:val="nextPage"/>
      <w:pgSz w:w="11906" w:h="16838"/>
      <w:pgMar w:left="1701" w:right="851" w:gutter="0" w:header="0" w:top="68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4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1-10T10:24:00Z</dcterms:modified>
  <cp:revision>2</cp:revision>
  <dc:subject/>
  <dc:title>проект</dc:title>
</cp:coreProperties>
</file>