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міського голови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84"/>
        <w:gridCol w:w="3481"/>
      </w:tblGrid>
      <w:tr>
        <w:trPr/>
        <w:tc>
          <w:tcPr>
            <w:tcW w:w="3135" w:type="dxa"/>
            <w:tcBorders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 26.12.2017р.</w:t>
            </w:r>
          </w:p>
        </w:tc>
        <w:tc>
          <w:tcPr>
            <w:tcW w:w="2784" w:type="dxa"/>
            <w:tcBorders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№ </w:t>
            </w:r>
            <w:r>
              <w:rPr>
                <w:b/>
                <w:color w:val="000000"/>
              </w:rPr>
              <w:t>390-р</w:t>
            </w:r>
          </w:p>
        </w:tc>
        <w:tc>
          <w:tcPr>
            <w:tcW w:w="3481" w:type="dxa"/>
            <w:tcBorders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 Могилів-Подільський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створення тимчасової комісії  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 обстеження будівель за адресою: вул. Київська, 2/2 та вул. Острівська, 38.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Керуючись статтею 42,73 Закону України «Про місцеве самоврядування в Україні», Постановою Вищого Господарського суду України від 01 грудня 2014 року по справі № 2/110/2012/5003, з метою врегулювання використання будівель, що перебувають у державній власності за призначенням:</w:t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1"/>
        </w:numPr>
        <w:jc w:val="both"/>
        <w:rPr>
          <w:spacing w:val="-2"/>
        </w:rPr>
      </w:pPr>
      <w:r>
        <w:rPr>
          <w:spacing w:val="-2"/>
        </w:rPr>
        <w:t>Створити тимчасову комісію по обстеженню будівель за адресою: вул. Київська, 2/2 та вул. Острівська, 38 в м. Могилеві – Подільськом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pacing w:val="-2"/>
        </w:rPr>
        <w:t>Затвердити склад комісії по обстеженню вищезазначених будівель, згідно додатку.</w:t>
      </w:r>
    </w:p>
    <w:p>
      <w:pPr>
        <w:pStyle w:val="Style17"/>
        <w:numPr>
          <w:ilvl w:val="0"/>
          <w:numId w:val="1"/>
        </w:numPr>
        <w:jc w:val="both"/>
        <w:rPr>
          <w:spacing w:val="-2"/>
        </w:rPr>
      </w:pPr>
      <w:r>
        <w:rPr>
          <w:spacing w:val="-2"/>
        </w:rPr>
        <w:t>Тимчасовій комісії, з виїздом на місце, здійснити всі необхідні заходи згідно чинного законодавства, в межах повноважень виконавчих органів міської ради.</w:t>
      </w:r>
    </w:p>
    <w:p>
      <w:pPr>
        <w:pStyle w:val="Style17"/>
        <w:numPr>
          <w:ilvl w:val="0"/>
          <w:numId w:val="1"/>
        </w:numPr>
        <w:jc w:val="both"/>
        <w:rPr>
          <w:spacing w:val="-2"/>
        </w:rPr>
      </w:pPr>
      <w:r>
        <w:rPr>
          <w:spacing w:val="-2"/>
        </w:rPr>
        <w:t>Контроль за виконанням даного розпорядження покласти на в.о. першого заступника міського голови, секретаря міської ради М. Гоцуляка.</w:t>
      </w:r>
    </w:p>
    <w:p>
      <w:pPr>
        <w:pStyle w:val="Style17"/>
        <w:ind w:left="92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567" w:hanging="0"/>
        <w:jc w:val="both"/>
        <w:rPr>
          <w:spacing w:val="-2"/>
        </w:rPr>
      </w:pPr>
      <w:r>
        <w:rPr>
          <w:spacing w:val="-2"/>
        </w:rPr>
        <w:t xml:space="preserve">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іський голова                                                                    Петро Бровко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даток 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до розпорядження міського голови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від 26.12.2017р. №  390-р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клад</w:t>
      </w:r>
    </w:p>
    <w:p>
      <w:pPr>
        <w:pStyle w:val="Style16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имчасової комісії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57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цуляк М.В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а тимчасової комісії, в.о. першого заступника міського голов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нська О.Г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ретар тимчасової комісії, в.о. начальника юридичного відділу</w:t>
            </w:r>
          </w:p>
        </w:tc>
      </w:tr>
      <w:tr>
        <w:trPr/>
        <w:tc>
          <w:tcPr>
            <w:tcW w:w="9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лени тимчасової комісії: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чевський М.П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земельного відділу міської рад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єва О.І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іння з питань економіки, інвестицій та євро інтеграцій міської рад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нський Ю.С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чальник управління містобудування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 архітектури міської ради, головний архітектор міс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шнір П.П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ний спеціаліст з житлових питань та приватизації житлового фонду управління ЖКГ міської рад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венко О.О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ідуючий сектором з питань охорони культурної спадщини управління містобудування та архітектур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мчак О.І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виробничого технічного відділу управління ЖКГ міської ради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Керуючий справами виконкому                                                    Р. Горбатю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560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3:00Z</dcterms:created>
  <dc:creator>Inna</dc:creator>
  <dc:description/>
  <cp:keywords/>
  <dc:language>en-US</dc:language>
  <cp:lastModifiedBy>Пользователь Windows</cp:lastModifiedBy>
  <cp:lastPrinted>2017-12-26T09:21:00Z</cp:lastPrinted>
  <dcterms:modified xsi:type="dcterms:W3CDTF">2018-01-10T10:23:00Z</dcterms:modified>
  <cp:revision>2</cp:revision>
  <dc:subject/>
  <dc:title/>
</cp:coreProperties>
</file>