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12.2017р.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9-р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 зміни  до кошторису  управління  праці  та соціального  захисту  населення міської  ради  згідно  розпоряджень  голови  облдержадміністрації від 14.12.2017р. №900, 22.12.2017р. №908  та  листа  Департаменту фінансів  Вінницької  облдержадміністрації  від 22.12.2017р. № 03-1-25/1313 по  доходах 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меншити КПКВ 1511060 КЕКВ 2730  в листопаді місяці на суму 332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більшити КПКВ 1513400 КЕКВ 2730  в грудні  місяці на суму 12600грн.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 доходах:</w:t>
      </w:r>
    </w:p>
    <w:p>
      <w:pPr>
        <w:pStyle w:val="Normal"/>
        <w:ind w:left="360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По КБКД 41035800 «Субвенція  з державного бюджету 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 із здійснення  патронату над  дитиною та виплату соціальної  допомоги на утримання дитини в  сім’ї патронатного вихователя» зменшити  бюджеті  призначення  в листопаді  місяці  на суму 33200грн.</w:t>
      </w:r>
    </w:p>
    <w:p>
      <w:pPr>
        <w:pStyle w:val="Normal"/>
        <w:ind w:left="360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по КБКВ  41035000 «Інші  субвенції» збільшити  бюджетні призначення  в  грудні місяці  на суму 126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 зміни  до  кошторису  управління  освіти  міської ради по стабілізаційній  дотації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1011010 КЕКВ 2111 на суму 60269,1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ПКВ 1011020 КЕКВ 2111 на суму 186492,4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КЕКВ 2120 на суму 55349,72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більшити КПКВ 1011020 КЕКВ 2230 на суму 241842,1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КПКВ 1011010 КЕКВ 2230 на суму 60269,18грн.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Збільшити  спеціальний  фонд бюджету міста згідно  розпорядження  голови  облдержадміністрації  від 22.12.2017р. №908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БКД 41035000 «Інші  субвенції»  на суму 135892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КПКВ 0312220 КЕКВ 3210 на суму 1358923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Т. Соболєва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1:00Z</dcterms:created>
  <dc:creator>User</dc:creator>
  <dc:description/>
  <cp:keywords/>
  <dc:language>en-US</dc:language>
  <cp:lastModifiedBy>Пользователь Windows</cp:lastModifiedBy>
  <cp:lastPrinted>2017-12-26T10:50:00Z</cp:lastPrinted>
  <dcterms:modified xsi:type="dcterms:W3CDTF">2018-01-10T10:21:00Z</dcterms:modified>
  <cp:revision>2</cp:revision>
  <dc:subject/>
  <dc:title>проект</dc:title>
</cp:coreProperties>
</file>