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876"/>
        <w:gridCol w:w="3594"/>
      </w:tblGrid>
      <w:tr>
        <w:trPr/>
        <w:tc>
          <w:tcPr>
            <w:tcW w:w="323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18.12.2017р._______</w:t>
            </w:r>
          </w:p>
        </w:tc>
        <w:tc>
          <w:tcPr>
            <w:tcW w:w="2876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5-р____</w:t>
            </w:r>
          </w:p>
        </w:tc>
        <w:tc>
          <w:tcPr>
            <w:tcW w:w="35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 зміни  до кошторису  управління  праці  та соціального  захисту  населення міської  ради  згідно  розпорядження  голови  облдержадміністрації від 24.11.2017 р. №841 та  листа  Департаменту фінансів  Вінницької  облдержадміністрації  від 15.12.2017р. № 03-1-25/1282 по  доходах 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 КПВ 1511060 КЕКВ 2730 з листопада  місяця в сумі 18200грн., грудня  місяця  в  сумі 977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меншити КПКВ 1513042  КЕКВ 2730 в червні  місяці на суму 3420грн., в липні місяці на  суму 342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>КПКВ 1513046 КЕКВ 2730 в грудні місяці на суму 52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ільшити  КПКВ 1513043 КЕКВ 2730 в червні  місяці  на суму 3420грн., в липні  місяці  на суму 3420грн., в грудні місяці на суму 52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 доход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о КБКД 41035800 «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 сімейного  типу та прийомних  сім’ях  за принципом  «гроші  ходять  за  дитиною», оплату послуг із здійснення  патронату  над  дитиною та  виплату   соціальної  допомоги на  утримання дитини в  сім’ї  патронатного вихователя» зменшити  бюджетні  призначення  з  листопада  місяця  в сумі 18200грн., з грудня місяця  в сумі 97700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Збільшити загальний фонд бюджету  міста: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по  доходах:</w:t>
      </w:r>
    </w:p>
    <w:p>
      <w:pPr>
        <w:pStyle w:val="Normal"/>
        <w:ind w:left="360" w:hanging="0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КБКД  41036100 «  Субвенція з державного бюджету місцевим бюджетам на виплату грошової компенсації за належні для отримання жилі приміщення для сімей загиблих осіб, визначених абзацами 5 - 8 пункту 1 статті 10, а також для осіб з інвалідністю I – II групи  з числа військовослужбовців, які брали участь у зазначеній  операції, та потребують поліпшення житлових умов» на суму 0,35грн.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3.Збільшити  спеціальний  фонд бюджету  міста 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КПКВ 1513250  КЕКВ 3240 на суму 0,35грн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lang w:val="uk-UA"/>
        </w:rPr>
        <w:t>4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О. Політанська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Т. Соболєв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47" w:right="851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19:00Z</dcterms:created>
  <dc:creator>User</dc:creator>
  <dc:description/>
  <cp:keywords/>
  <dc:language>en-US</dc:language>
  <cp:lastModifiedBy>Пользователь Windows</cp:lastModifiedBy>
  <cp:lastPrinted>2017-12-18T14:29:00Z</cp:lastPrinted>
  <dcterms:modified xsi:type="dcterms:W3CDTF">2018-01-10T10:19:00Z</dcterms:modified>
  <cp:revision>3</cp:revision>
  <dc:subject/>
  <dc:title>проект</dc:title>
</cp:coreProperties>
</file>