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Times New Roman"/>
          <w:b/>
          <w:bCs/>
          <w:i/>
          <w:smallCaps/>
          <w:color w:val="000000"/>
          <w:sz w:val="36"/>
          <w:szCs w:val="3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5"/>
        <w:gridCol w:w="3398"/>
      </w:tblGrid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12.2017р.</w:t>
            </w:r>
          </w:p>
        </w:tc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2-р</w:t>
            </w:r>
          </w:p>
        </w:tc>
        <w:tc>
          <w:tcPr>
            <w:tcW w:w="339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                 від 30 листопада 2017 року №860  «Про заходи щодо проведення в області новорічних і різдвяних свят»: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Службі у справах дітей, сім’ї та молоді міської ради (Сувалова Л.А.) підготувати списки дітей – сиріт та дітей позбавлених батьківського піклування, що проживають на території міста для участі у обласному святі новорічної ялинки. (Додаток додаєтьс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Фінансовому управлінню міської ради (Дейнега Н.Д.) провести фінансування по КФК 0318600 КЕКВ 2240 в сумі 8000 грн. 00 коп.                        (вісім тисяч гривень) на перевезення дітей до міста Вінниці 26 грудня 2017 року.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sz w:val="28"/>
          <w:szCs w:val="28"/>
          <w:lang w:val="uk-UA"/>
        </w:rPr>
        <w:t>Головному бухгалтеру служби у справах дітей, сім’ї та молоді міської ради Ю. Чопенко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357" w:hanging="357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му лікарю комунальної установи «Могилів – Подільського міського центру первинно медико – санітарної допомоги»  Н. Череватовій </w:t>
      </w:r>
      <w:r>
        <w:rPr>
          <w:sz w:val="28"/>
          <w:szCs w:val="28"/>
          <w:lang w:val="uk-UA" w:eastAsia="en-US"/>
        </w:rPr>
        <w:t>забезпечити присутність медичного працівника, під час поїздки з дітьми до міста Вінниці 26 грудня 2017 року, з метою надання, при необхідності, своєчасної медичної допом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357" w:hanging="357"/>
        <w:rPr>
          <w:lang w:val="uk-UA"/>
        </w:rPr>
      </w:pPr>
      <w:r>
        <w:rPr>
          <w:sz w:val="28"/>
          <w:szCs w:val="28"/>
          <w:lang w:val="uk-UA"/>
        </w:rPr>
        <w:t>Начальнику Могилів – Подільського відділу поліції В. Жучковському забезпечити  26 грудня 2017 року супровід автобуса з дітьми до м. Вінниця та у зворотному напрямку для участі у обласному святі новорічної яли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>Додаток до  розпорядження 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Бровко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18 грудня 2017 р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>
          <w:b/>
          <w:sz w:val="28"/>
          <w:szCs w:val="28"/>
          <w:lang w:val="uk-UA"/>
        </w:rPr>
        <w:t>Список дітей – сиріт та дітей позбавлених батьківського піклування, що проживають на території міста для участі у обласному святі новорічної ялинки м. Могилів – Подільський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827"/>
        <w:gridCol w:w="1985"/>
        <w:gridCol w:w="1530"/>
        <w:gridCol w:w="2552"/>
      </w:tblGrid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ізвище, ім’я, по-батькові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ата наро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омашня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i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7030A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7030A0"/>
                <w:lang w:val="uk-UA"/>
              </w:rPr>
            </w:pPr>
            <w:r>
              <w:rPr>
                <w:rFonts w:eastAsia="Times New Roman"/>
                <w:color w:val="7030A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53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</w:t>
            </w:r>
            <w:r>
              <w:rPr/>
              <w:t xml:space="preserve"> </w:t>
            </w:r>
            <w:r>
              <w:rPr>
                <w:rFonts w:eastAsia="Times New Roman"/>
                <w:lang w:val="uk-UA"/>
              </w:rPr>
              <w:t>піклування</w:t>
            </w:r>
          </w:p>
        </w:tc>
      </w:tr>
      <w:tr>
        <w:trPr>
          <w:trHeight w:val="10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37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4" w:before="0" w:after="160"/>
              <w:contextualSpacing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</w:t>
            </w:r>
          </w:p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508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83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Times New Roman"/>
                <w:lang w:val="uk-UA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firstLine="141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збавлена батьківського піклування</w:t>
            </w:r>
          </w:p>
        </w:tc>
      </w:tr>
    </w:tbl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упроводжуючі:  1. Пронько Олена Володимирівна – начальник відділу у справах дітей служби у справах дітей, сім'ї  та молоді міської ради,тел.: 098-603-49-79</w:t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2. Мельник Тетяна Адиківна – головний спеціаліст відділу у справах дітей служби у справах дітей, сім'ї  та молоді міської ради, тел.: 096-209-14-58</w:t>
      </w:r>
    </w:p>
    <w:p>
      <w:pPr>
        <w:pStyle w:val="1"/>
        <w:rPr>
          <w:rFonts w:ascii="Times New Roman" w:hAnsi="Times New Roman" w:cs="Times New Roman"/>
          <w:color w:val="FF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водій Ірина Валеріївна – медпрацівник, тел.096-416-05-13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виконкому   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у справах дітей,</w:t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 міської ради                                                                 Л.Сувалова</w:t>
      </w:r>
    </w:p>
    <w:sectPr>
      <w:type w:val="nextPage"/>
      <w:pgSz w:w="11906" w:h="16838"/>
      <w:pgMar w:left="1440" w:right="84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5:00Z</dcterms:created>
  <dc:creator>Admin</dc:creator>
  <dc:description/>
  <cp:keywords/>
  <dc:language>en-US</dc:language>
  <cp:lastModifiedBy>Пользователь Windows</cp:lastModifiedBy>
  <cp:lastPrinted>2017-12-17T14:19:00Z</cp:lastPrinted>
  <dcterms:modified xsi:type="dcterms:W3CDTF">2018-01-10T10:18:00Z</dcterms:modified>
  <cp:revision>3</cp:revision>
  <dc:subject/>
  <dc:title/>
</cp:coreProperties>
</file>