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15.12.2017р.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9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го управління міської ради Дейнеги Н.Д. від 15.12.2017 року №285,-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18 грудня 2017 року о 10 год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- Про внесення змін до бюджету міста на 2017 рік.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- Про схвалення Прогнозу бюджету міста на 2019 – 2020 роки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- Про затвердження бюджету міста на 2018 рік.   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</w:t>
      </w:r>
      <w:r>
        <w:rPr/>
        <w:t>Міський голова  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  <w:t xml:space="preserve">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/>
        <w:t xml:space="preserve">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14:00Z</dcterms:created>
  <dc:creator>Admin</dc:creator>
  <dc:description/>
  <cp:keywords/>
  <dc:language>en-US</dc:language>
  <cp:lastModifiedBy>Пользователь Windows</cp:lastModifiedBy>
  <cp:lastPrinted>2017-12-06T09:11:00Z</cp:lastPrinted>
  <dcterms:modified xsi:type="dcterms:W3CDTF">2018-01-10T10:14:00Z</dcterms:modified>
  <cp:revision>2</cp:revision>
  <dc:subject/>
  <dc:title>ПРОЕКТ</dc:title>
</cp:coreProperties>
</file>