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12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5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3 грудня 2017 року № 2/17/341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12000 грн. 00 коп. по КВК 03 КЕКВ 2240 в загальній сумі 12000 грн. 00 коп. для доставки кандидатів на військову службу за контрактом у військову частину А1808         м. Умань 15 груд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53:00Z</dcterms:created>
  <dc:creator>Admin</dc:creator>
  <dc:description/>
  <cp:keywords/>
  <dc:language>en-US</dc:language>
  <cp:lastModifiedBy>Пользователь Windows</cp:lastModifiedBy>
  <cp:lastPrinted>2017-12-14T09:35:00Z</cp:lastPrinted>
  <dcterms:modified xsi:type="dcterms:W3CDTF">2018-01-10T09:53:00Z</dcterms:modified>
  <cp:revision>2</cp:revision>
  <dc:subject/>
  <dc:title/>
</cp:coreProperties>
</file>